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350" w:leader="none"/>
            </w:tabs>
            <w:spacing w:before="360" w:after="0"/>
            <w:rPr>
              <w:lang w:val="en-US"/>
            </w:rPr>
          </w:pPr>
          <w:r>
            <w:fldChar w:fldCharType="begin"/>
          </w:r>
          <w:r>
            <w:rPr>
              <w:lang w:val="en-US"/>
            </w:rPr>
            <w:instrText xml:space="preserve"> TOC \o "1-3" </w:instrText>
          </w:r>
          <w:r>
            <w:rPr>
              <w:lang w:val="en-US"/>
            </w:rPr>
            <w:fldChar w:fldCharType="separate"/>
          </w:r>
          <w:r>
            <w:rPr>
              <w:lang w:val="en-US"/>
            </w:rPr>
            <w:t>Sites Excel et VBA</w:t>
            <w:tab/>
          </w:r>
          <w:hyperlink w:anchor="__RefHeading___Toc469626606">
            <w:r>
              <w:rPr>
                <w:rStyle w:val="IndexLink"/>
                <w:lang w:val="en-US"/>
              </w:rPr>
              <w:t>1</w:t>
            </w:r>
          </w:hyperlink>
        </w:p>
        <w:p>
          <w:pPr>
            <w:pStyle w:val="Contents1"/>
            <w:tabs>
              <w:tab w:val="clear" w:pos="708"/>
              <w:tab w:val="right" w:pos="9350" w:leader="none"/>
            </w:tabs>
            <w:rPr>
              <w:lang w:val="en-US"/>
            </w:rPr>
          </w:pPr>
          <w:r>
            <w:rPr>
              <w:lang w:val="en-US"/>
            </w:rPr>
            <w:t>Manipulation d’applications</w:t>
            <w:tab/>
          </w:r>
          <w:hyperlink w:anchor="__RefHeading___Toc469626607">
            <w:r>
              <w:rPr>
                <w:rStyle w:val="IndexLink"/>
                <w:lang w:val="en-US"/>
              </w:rPr>
              <w:t>2</w:t>
            </w:r>
          </w:hyperlink>
        </w:p>
        <w:p>
          <w:pPr>
            <w:pStyle w:val="Contents1"/>
            <w:tabs>
              <w:tab w:val="clear" w:pos="708"/>
              <w:tab w:val="right" w:pos="9350" w:leader="none"/>
            </w:tabs>
            <w:rPr>
              <w:lang w:val="en-US"/>
            </w:rPr>
          </w:pPr>
          <w:r>
            <w:rPr>
              <w:lang w:val="en-US"/>
            </w:rPr>
            <w:t>Mots de passe, protection</w:t>
            <w:tab/>
          </w:r>
          <w:hyperlink w:anchor="__RefHeading___Toc469626608">
            <w:r>
              <w:rPr>
                <w:rStyle w:val="IndexLink"/>
                <w:lang w:val="en-US"/>
              </w:rPr>
              <w:t>3</w:t>
            </w:r>
          </w:hyperlink>
        </w:p>
        <w:p>
          <w:pPr>
            <w:pStyle w:val="Contents1"/>
            <w:tabs>
              <w:tab w:val="clear" w:pos="708"/>
              <w:tab w:val="right" w:pos="9350" w:leader="none"/>
            </w:tabs>
            <w:rPr>
              <w:lang w:val="en-US"/>
            </w:rPr>
          </w:pPr>
          <w:r>
            <w:rPr>
              <w:lang w:val="en-US"/>
            </w:rPr>
            <w:t>Références dans excel</w:t>
            <w:tab/>
          </w:r>
          <w:hyperlink w:anchor="__RefHeading___Toc469626609">
            <w:r>
              <w:rPr>
                <w:rStyle w:val="IndexLink"/>
                <w:lang w:val="en-US"/>
              </w:rPr>
              <w:t>4</w:t>
            </w:r>
          </w:hyperlink>
        </w:p>
        <w:p>
          <w:pPr>
            <w:pStyle w:val="Contents1"/>
            <w:tabs>
              <w:tab w:val="clear" w:pos="708"/>
              <w:tab w:val="right" w:pos="9350" w:leader="none"/>
            </w:tabs>
            <w:rPr>
              <w:lang w:val="en-US"/>
            </w:rPr>
          </w:pPr>
          <w:r>
            <w:rPr>
              <w:lang w:val="en-US"/>
            </w:rPr>
            <w:t>Eggs</w:t>
            <w:tab/>
          </w:r>
          <w:hyperlink w:anchor="__RefHeading___Toc469626610">
            <w:r>
              <w:rPr>
                <w:rStyle w:val="IndexLink"/>
                <w:lang w:val="en-US"/>
              </w:rPr>
              <w:t>5</w:t>
            </w:r>
          </w:hyperlink>
        </w:p>
        <w:p>
          <w:pPr>
            <w:pStyle w:val="Contents1"/>
            <w:tabs>
              <w:tab w:val="clear" w:pos="708"/>
              <w:tab w:val="right" w:pos="9350" w:leader="none"/>
            </w:tabs>
            <w:rPr>
              <w:lang w:val="en-US"/>
            </w:rPr>
          </w:pPr>
          <w:r>
            <w:rPr>
              <w:lang w:val="en-US"/>
            </w:rPr>
            <w:t>Dates, heures</w:t>
            <w:tab/>
          </w:r>
          <w:hyperlink w:anchor="__RefHeading___Toc469626611">
            <w:r>
              <w:rPr>
                <w:rStyle w:val="IndexLink"/>
                <w:lang w:val="en-US"/>
              </w:rPr>
              <w:t>6</w:t>
            </w:r>
          </w:hyperlink>
        </w:p>
        <w:p>
          <w:pPr>
            <w:pStyle w:val="Contents1"/>
            <w:tabs>
              <w:tab w:val="clear" w:pos="708"/>
              <w:tab w:val="right" w:pos="9350" w:leader="none"/>
            </w:tabs>
            <w:rPr>
              <w:lang w:val="en-US"/>
            </w:rPr>
          </w:pPr>
          <w:r>
            <w:rPr>
              <w:lang w:val="en-US"/>
            </w:rPr>
            <w:t>Manipulation de caractères</w:t>
            <w:tab/>
          </w:r>
          <w:hyperlink w:anchor="__RefHeading___Toc469626612">
            <w:r>
              <w:rPr>
                <w:rStyle w:val="IndexLink"/>
                <w:lang w:val="en-US"/>
              </w:rPr>
              <w:t>8</w:t>
            </w:r>
          </w:hyperlink>
        </w:p>
        <w:p>
          <w:pPr>
            <w:pStyle w:val="Contents1"/>
            <w:tabs>
              <w:tab w:val="clear" w:pos="708"/>
              <w:tab w:val="right" w:pos="9350" w:leader="none"/>
            </w:tabs>
            <w:rPr>
              <w:lang w:val="en-US"/>
            </w:rPr>
          </w:pPr>
          <w:r>
            <w:rPr>
              <w:lang w:val="en-US"/>
            </w:rPr>
            <w:t>Formats</w:t>
            <w:tab/>
          </w:r>
          <w:hyperlink w:anchor="__RefHeading___Toc469626613">
            <w:r>
              <w:rPr>
                <w:rStyle w:val="IndexLink"/>
                <w:lang w:val="en-US"/>
              </w:rPr>
              <w:t>8</w:t>
            </w:r>
          </w:hyperlink>
        </w:p>
        <w:p>
          <w:pPr>
            <w:pStyle w:val="Contents1"/>
            <w:tabs>
              <w:tab w:val="clear" w:pos="708"/>
              <w:tab w:val="right" w:pos="9350" w:leader="none"/>
            </w:tabs>
            <w:rPr>
              <w:lang w:val="en-US"/>
            </w:rPr>
          </w:pPr>
          <w:r>
            <w:rPr>
              <w:lang w:val="en-US"/>
            </w:rPr>
            <w:t>Numlock</w:t>
            <w:tab/>
          </w:r>
          <w:hyperlink w:anchor="__RefHeading___Toc469626614">
            <w:r>
              <w:rPr>
                <w:rStyle w:val="IndexLink"/>
                <w:lang w:val="en-US"/>
              </w:rPr>
              <w:t>9</w:t>
            </w:r>
          </w:hyperlink>
        </w:p>
        <w:p>
          <w:pPr>
            <w:pStyle w:val="Contents1"/>
            <w:tabs>
              <w:tab w:val="clear" w:pos="708"/>
              <w:tab w:val="right" w:pos="9350" w:leader="none"/>
            </w:tabs>
            <w:rPr>
              <w:lang w:val="en-US"/>
            </w:rPr>
          </w:pPr>
          <w:r>
            <w:rPr>
              <w:lang w:val="en-US"/>
            </w:rPr>
            <w:t>Graphiques</w:t>
            <w:tab/>
          </w:r>
          <w:hyperlink w:anchor="__RefHeading___Toc469626615">
            <w:r>
              <w:rPr>
                <w:rStyle w:val="IndexLink"/>
                <w:lang w:val="en-US"/>
              </w:rPr>
              <w:t>9</w:t>
            </w:r>
          </w:hyperlink>
        </w:p>
        <w:p>
          <w:pPr>
            <w:pStyle w:val="Contents1"/>
            <w:tabs>
              <w:tab w:val="clear" w:pos="708"/>
              <w:tab w:val="right" w:pos="9350" w:leader="none"/>
            </w:tabs>
            <w:rPr>
              <w:lang w:val="en-US"/>
            </w:rPr>
          </w:pPr>
          <w:r>
            <w:rPr>
              <w:lang w:val="en-US"/>
            </w:rPr>
            <w:t>Manipulation de chiffres</w:t>
            <w:tab/>
          </w:r>
          <w:hyperlink w:anchor="__RefHeading___Toc469626616">
            <w:r>
              <w:rPr>
                <w:rStyle w:val="IndexLink"/>
                <w:lang w:val="en-US"/>
              </w:rPr>
              <w:t>10</w:t>
            </w:r>
          </w:hyperlink>
        </w:p>
        <w:p>
          <w:pPr>
            <w:pStyle w:val="Contents1"/>
            <w:tabs>
              <w:tab w:val="clear" w:pos="708"/>
              <w:tab w:val="right" w:pos="9350" w:leader="none"/>
            </w:tabs>
            <w:rPr>
              <w:lang w:val="en-US"/>
            </w:rPr>
          </w:pPr>
          <w:r>
            <w:rPr>
              <w:lang w:val="en-US"/>
            </w:rPr>
            <w:t>Dernière cellule occupée</w:t>
            <w:tab/>
          </w:r>
          <w:hyperlink w:anchor="__RefHeading___Toc469626617">
            <w:r>
              <w:rPr>
                <w:rStyle w:val="IndexLink"/>
                <w:lang w:val="en-US"/>
              </w:rPr>
              <w:t>11</w:t>
            </w:r>
          </w:hyperlink>
        </w:p>
        <w:p>
          <w:pPr>
            <w:pStyle w:val="Contents1"/>
            <w:tabs>
              <w:tab w:val="clear" w:pos="708"/>
              <w:tab w:val="right" w:pos="9350" w:leader="none"/>
            </w:tabs>
            <w:rPr>
              <w:lang w:val="en-US"/>
            </w:rPr>
          </w:pPr>
          <w:r>
            <w:rPr>
              <w:lang w:val="en-US"/>
            </w:rPr>
            <w:t>Fichiers</w:t>
            <w:tab/>
          </w:r>
          <w:hyperlink w:anchor="__RefHeading___Toc469626618">
            <w:r>
              <w:rPr>
                <w:rStyle w:val="IndexLink"/>
                <w:lang w:val="en-US"/>
              </w:rPr>
              <w:t>12</w:t>
            </w:r>
          </w:hyperlink>
        </w:p>
        <w:p>
          <w:pPr>
            <w:pStyle w:val="Contents2"/>
            <w:tabs>
              <w:tab w:val="clear" w:pos="708"/>
              <w:tab w:val="right" w:pos="9350" w:leader="none"/>
            </w:tabs>
            <w:rPr>
              <w:lang w:val="en-US"/>
            </w:rPr>
          </w:pPr>
          <w:r>
            <w:rPr>
              <w:lang w:val="en-US"/>
            </w:rPr>
            <w:t>Taille de répertoires</w:t>
            <w:tab/>
          </w:r>
          <w:hyperlink w:anchor="__RefHeading___Toc469626619">
            <w:r>
              <w:rPr>
                <w:rStyle w:val="IndexLink"/>
                <w:lang w:val="en-US"/>
              </w:rPr>
              <w:t>12</w:t>
            </w:r>
          </w:hyperlink>
        </w:p>
        <w:p>
          <w:pPr>
            <w:pStyle w:val="Contents1"/>
            <w:tabs>
              <w:tab w:val="clear" w:pos="708"/>
              <w:tab w:val="right" w:pos="9350" w:leader="none"/>
            </w:tabs>
            <w:rPr>
              <w:lang w:val="en-US"/>
            </w:rPr>
          </w:pPr>
          <w:r>
            <w:rPr>
              <w:lang w:val="en-US"/>
            </w:rPr>
            <w:t>Formule matricielle</w:t>
            <w:tab/>
          </w:r>
          <w:hyperlink w:anchor="__RefHeading___Toc469626620">
            <w:r>
              <w:rPr>
                <w:rStyle w:val="IndexLink"/>
                <w:lang w:val="en-US"/>
              </w:rPr>
              <w:t>14</w:t>
            </w:r>
          </w:hyperlink>
        </w:p>
        <w:p>
          <w:pPr>
            <w:pStyle w:val="Contents1"/>
            <w:tabs>
              <w:tab w:val="clear" w:pos="708"/>
              <w:tab w:val="right" w:pos="9350" w:leader="none"/>
            </w:tabs>
            <w:rPr>
              <w:lang w:val="en-US"/>
            </w:rPr>
          </w:pPr>
          <w:r>
            <w:rPr>
              <w:lang w:val="en-US"/>
            </w:rPr>
            <w:t>Démarrage</w:t>
            <w:tab/>
          </w:r>
          <w:hyperlink w:anchor="__RefHeading___Toc469626621">
            <w:r>
              <w:rPr>
                <w:rStyle w:val="IndexLink"/>
                <w:lang w:val="en-US"/>
              </w:rPr>
              <w:t>15</w:t>
            </w:r>
          </w:hyperlink>
        </w:p>
        <w:p>
          <w:pPr>
            <w:pStyle w:val="Contents1"/>
            <w:tabs>
              <w:tab w:val="clear" w:pos="708"/>
              <w:tab w:val="right" w:pos="9350" w:leader="none"/>
            </w:tabs>
            <w:rPr>
              <w:lang w:val="en-US"/>
            </w:rPr>
          </w:pPr>
          <w:r>
            <w:rPr>
              <w:lang w:val="en-US"/>
            </w:rPr>
            <w:t>Boites de dialogue</w:t>
            <w:tab/>
          </w:r>
          <w:hyperlink w:anchor="__RefHeading___Toc469626622">
            <w:r>
              <w:rPr>
                <w:rStyle w:val="IndexLink"/>
                <w:lang w:val="en-US"/>
              </w:rPr>
              <w:t>15</w:t>
            </w:r>
          </w:hyperlink>
          <w:r>
            <w:rPr>
              <w:rStyle w:val="IndexLink"/>
              <w:lang w:val="en-US"/>
            </w:rPr>
            <w:fldChar w:fldCharType="end"/>
          </w:r>
        </w:p>
      </w:sdtContent>
    </w:sdt>
    <w:p>
      <w:pPr>
        <w:pStyle w:val="Heading1"/>
        <w:rPr>
          <w:lang w:val="en-US"/>
        </w:rPr>
      </w:pPr>
      <w:r>
        <w:rPr>
          <w:lang w:val="en-US"/>
        </w:rPr>
      </w:r>
      <w:r>
        <w:br w:type="page"/>
      </w:r>
    </w:p>
    <w:p>
      <w:pPr>
        <w:pStyle w:val="Heading1"/>
        <w:rPr/>
      </w:pPr>
      <w:r>
        <w:rPr/>
      </w:r>
    </w:p>
    <w:p>
      <w:pPr>
        <w:pStyle w:val="Heading1"/>
        <w:rPr/>
      </w:pPr>
      <w:r>
        <w:rPr/>
      </w:r>
    </w:p>
    <w:p>
      <w:pPr>
        <w:pStyle w:val="Heading1"/>
        <w:rPr/>
      </w:pPr>
      <w:bookmarkStart w:id="0" w:name="__RefHeading___Toc469626606"/>
      <w:bookmarkEnd w:id="0"/>
      <w:r>
        <w:rPr/>
        <w:t>Sites Excel et VBA</w:t>
      </w:r>
    </w:p>
    <w:p>
      <w:pPr>
        <w:pStyle w:val="Normal"/>
        <w:rPr>
          <w:color w:val="0000FF"/>
          <w:u w:val="single"/>
        </w:rPr>
      </w:pPr>
      <w:r>
        <w:rPr>
          <w:color w:val="0000FF"/>
          <w:u w:val="single"/>
        </w:rPr>
        <w:t>http://pages.infinit.net/vbaexcel</w:t>
      </w:r>
    </w:p>
    <w:p>
      <w:pPr>
        <w:pStyle w:val="Normal"/>
        <w:rPr>
          <w:color w:val="0000FF"/>
          <w:u w:val="single"/>
        </w:rPr>
      </w:pPr>
      <w:r>
        <w:rPr>
          <w:color w:val="0000FF"/>
          <w:u w:val="single"/>
        </w:rPr>
      </w:r>
    </w:p>
    <w:p>
      <w:pPr>
        <w:pStyle w:val="Normal"/>
        <w:rPr>
          <w:color w:val="0000FF"/>
          <w:u w:val="single"/>
        </w:rPr>
      </w:pPr>
      <w:r>
        <w:rPr>
          <w:color w:val="0000FF"/>
          <w:u w:val="single"/>
        </w:rPr>
        <w:t>http://perso.wanadoo.fr/longre/</w:t>
        <w:br/>
        <w:t xml:space="preserve">http://perso.wanadoo.fr/longre/excel/pages/Downloads.htm#Morefun.xll </w:t>
      </w:r>
    </w:p>
    <w:p>
      <w:pPr>
        <w:pStyle w:val="Normal"/>
        <w:rPr>
          <w:color w:val="0000FF"/>
          <w:u w:val="single"/>
        </w:rPr>
      </w:pPr>
      <w:r>
        <w:rPr>
          <w:color w:val="0000FF"/>
          <w:u w:val="single"/>
        </w:rPr>
        <w:t>http://www.applicsoft.com/excel97/Default.htm</w:t>
        <w:br/>
        <w:t>http://perso.wanadoo.fr/jeanmarc.stoeffler/excel/</w:t>
      </w:r>
    </w:p>
    <w:p>
      <w:pPr>
        <w:pStyle w:val="Normal"/>
        <w:rPr>
          <w:color w:val="0000FF"/>
          <w:u w:val="single"/>
        </w:rPr>
      </w:pPr>
      <w:r>
        <w:rPr>
          <w:color w:val="0000FF"/>
          <w:u w:val="single"/>
        </w:rPr>
        <w:t>http://longre.free.fr/</w:t>
      </w:r>
    </w:p>
    <w:p>
      <w:pPr>
        <w:pStyle w:val="Normal"/>
        <w:rPr>
          <w:color w:val="0000FF"/>
          <w:u w:val="single"/>
        </w:rPr>
      </w:pPr>
      <w:r>
        <w:rPr>
          <w:color w:val="0000FF"/>
          <w:u w:val="single"/>
        </w:rPr>
        <w:t>pierre.bonheur@videotron.ca</w:t>
      </w:r>
    </w:p>
    <w:p>
      <w:pPr>
        <w:pStyle w:val="Normal"/>
        <w:rPr>
          <w:color w:val="0000FF"/>
          <w:u w:val="single"/>
        </w:rPr>
      </w:pPr>
      <w:r>
        <w:rPr>
          <w:color w:val="0000FF"/>
          <w:u w:val="single"/>
        </w:rPr>
        <w:t>http://www.cybercable.tm.fr/~pnoss/</w:t>
      </w:r>
    </w:p>
    <w:p>
      <w:pPr>
        <w:pStyle w:val="Normal"/>
        <w:pBdr>
          <w:bottom w:val="single" w:sz="12" w:space="1" w:color="000000"/>
        </w:pBdr>
        <w:rPr>
          <w:color w:val="0000FF"/>
          <w:u w:val="single"/>
        </w:rPr>
      </w:pPr>
      <w:r>
        <w:rPr>
          <w:color w:val="0000FF"/>
          <w:u w:val="single"/>
        </w:rPr>
        <w:t>http://perso.wanadoo.fr/longre/excel/pages/Liens.htm</w:t>
      </w:r>
    </w:p>
    <w:p>
      <w:pPr>
        <w:pStyle w:val="Normal"/>
        <w:rPr>
          <w:color w:val="0000FF"/>
          <w:u w:val="single"/>
        </w:rPr>
      </w:pPr>
      <w:r>
        <w:rPr>
          <w:color w:val="0000FF"/>
          <w:u w:val="single"/>
        </w:rPr>
      </w:r>
    </w:p>
    <w:p>
      <w:pPr>
        <w:pStyle w:val="Normal"/>
        <w:rPr>
          <w:color w:val="0000FF"/>
          <w:u w:val="single"/>
        </w:rPr>
      </w:pPr>
      <w:r>
        <w:rPr>
          <w:color w:val="0000FF"/>
          <w:u w:val="single"/>
        </w:rPr>
        <w:t>http://pages.infinit.net/vbaexcel</w:t>
      </w:r>
    </w:p>
    <w:p>
      <w:pPr>
        <w:pStyle w:val="Normal"/>
        <w:pBdr>
          <w:bottom w:val="single" w:sz="12" w:space="1" w:color="000000"/>
        </w:pBdr>
        <w:rPr/>
      </w:pPr>
      <w:r>
        <w:rPr/>
        <w:t>Bases de données Excel</w:t>
        <w:br/>
        <w:t>VBA</w:t>
        <w:br/>
        <w:t>Fonctions</w:t>
        <w:br/>
        <w:t>Formulaires et contrôles</w:t>
        <w:br/>
        <w:t>etc.…</w:t>
      </w:r>
    </w:p>
    <w:p>
      <w:pPr>
        <w:pStyle w:val="Normal"/>
        <w:rPr/>
      </w:pPr>
      <w:r>
        <w:rPr/>
      </w:r>
    </w:p>
    <w:p>
      <w:pPr>
        <w:pStyle w:val="Normal"/>
        <w:rPr>
          <w:color w:val="0000FF"/>
          <w:u w:val="single"/>
        </w:rPr>
      </w:pPr>
      <w:r>
        <w:rPr>
          <w:color w:val="0000FF"/>
          <w:u w:val="single"/>
        </w:rPr>
        <w:t>http://www.deja.com/getdoc.xp?AN=488457214&amp;fmt=text</w:t>
      </w:r>
    </w:p>
    <w:p>
      <w:pPr>
        <w:pStyle w:val="Normal"/>
        <w:pBdr>
          <w:bottom w:val="single" w:sz="12" w:space="1" w:color="000000"/>
        </w:pBdr>
        <w:rPr/>
      </w:pPr>
      <w:r>
        <w:rPr/>
        <w:t xml:space="preserve">doc VBA </w:t>
      </w:r>
    </w:p>
    <w:p>
      <w:pPr>
        <w:pStyle w:val="Normal"/>
        <w:rPr/>
      </w:pPr>
      <w:r>
        <w:rPr/>
      </w:r>
    </w:p>
    <w:p>
      <w:pPr>
        <w:pStyle w:val="Normal"/>
        <w:rPr/>
      </w:pPr>
      <w:r>
        <w:rPr/>
      </w:r>
    </w:p>
    <w:p>
      <w:pPr>
        <w:pStyle w:val="Normal"/>
        <w:pBdr>
          <w:bottom w:val="single" w:sz="12" w:space="1" w:color="000000"/>
        </w:pBdr>
        <w:rPr/>
      </w:pPr>
      <w:r>
        <w:rPr>
          <w:color w:val="0000FF"/>
          <w:u w:val="single"/>
        </w:rPr>
        <w:t>http://perso.wanadoo.fr/bloch-golliot</w:t>
        <w:br/>
      </w:r>
      <w:r>
        <w:rPr/>
        <w:t>un mini butineur (copyURL) qui copie les données pointées par une URL vers un fichier. On fait donc une liste des URL désirées dans un fichier texte puis on lance copyURL avec en argument le nom du fichier et c'est tout (la connexion Internet doit exister au préalable). Je m'en sers quotidiennement sur Windows3.11 et 98.</w:t>
      </w:r>
    </w:p>
    <w:p>
      <w:pPr>
        <w:pStyle w:val="Normal"/>
        <w:rPr/>
      </w:pPr>
      <w:r>
        <w:rPr/>
      </w:r>
    </w:p>
    <w:p>
      <w:pPr>
        <w:pStyle w:val="Normal"/>
        <w:rPr/>
      </w:pPr>
      <w:r>
        <w:rPr/>
        <w:t>Je recherche des exercices d'application de bas et haut niveau sur EXCEL 97</w:t>
        <w:br/>
        <w:br/>
        <w:t>Tu en trouveras sans doute sur certains des sites listés ici :</w:t>
        <w:br/>
      </w:r>
      <w:r>
        <w:rPr>
          <w:color w:val="0000FF"/>
          <w:u w:val="single"/>
        </w:rPr>
        <w:t>http://perso.wanadoo.fr/longre/excel/pages/Liens.htm</w:t>
      </w:r>
    </w:p>
    <w:p>
      <w:pPr>
        <w:pStyle w:val="Normal"/>
        <w:rPr/>
      </w:pPr>
      <w:r>
        <w:rPr/>
        <w:t>Tu peux également te reporter aux pages Excel sur le Web, Chip Pearson, JohnWalkenbach et autres.Sur le site de JW (</w:t>
      </w:r>
      <w:r>
        <w:rPr>
          <w:color w:val="0000FF"/>
          <w:u w:val="single"/>
        </w:rPr>
        <w:t>http://www.j-walk.com/ss/excel/index.htm)</w:t>
      </w:r>
      <w:r>
        <w:rPr/>
        <w:t xml:space="preserve"> tu trouveras des liens vers d'autres sites.Site de CP : </w:t>
      </w:r>
      <w:r>
        <w:rPr>
          <w:color w:val="0000FF"/>
          <w:u w:val="single"/>
        </w:rPr>
        <w:t>http://www.cpearson.com/excel.htm</w:t>
      </w:r>
    </w:p>
    <w:p>
      <w:pPr>
        <w:pStyle w:val="Normal"/>
        <w:pBdr>
          <w:bottom w:val="single" w:sz="12" w:space="1" w:color="000000"/>
        </w:pBdr>
        <w:rPr>
          <w:color w:val="0000FF"/>
          <w:u w:val="single"/>
        </w:rPr>
      </w:pPr>
      <w:r>
        <w:rPr>
          <w:color w:val="0000FF"/>
          <w:u w:val="single"/>
        </w:rPr>
      </w:r>
    </w:p>
    <w:p>
      <w:pPr>
        <w:pStyle w:val="Normal"/>
        <w:rPr/>
      </w:pPr>
      <w:r>
        <w:rPr/>
      </w:r>
    </w:p>
    <w:p>
      <w:pPr>
        <w:pStyle w:val="Normal"/>
        <w:pBdr>
          <w:bottom w:val="single" w:sz="12" w:space="1" w:color="000000"/>
        </w:pBdr>
        <w:rPr/>
      </w:pPr>
      <w:r>
        <w:rPr/>
        <w:t>Il existe deux petits bouquins bien faits et pas chers.</w:t>
        <w:br/>
        <w:br/>
        <w:t>Le premier, d'une collection souvent excellente :</w:t>
        <w:br/>
        <w:t>Visual Basic pour Applications 6 - Programmation Office 2000</w:t>
        <w:br/>
        <w:t>Mikaël Bidault</w:t>
        <w:br/>
        <w:t>Éditions CampusPress, collection le Tout en poche, 1999.</w:t>
        <w:br/>
        <w:t>62 francs.</w:t>
        <w:br/>
        <w:t xml:space="preserve">Les codes en exemple sont sur le site </w:t>
      </w:r>
      <w:r>
        <w:rPr>
          <w:color w:val="0000FF"/>
          <w:u w:val="single"/>
        </w:rPr>
        <w:t>www.campuspress.fr</w:t>
        <w:br/>
      </w:r>
      <w:r>
        <w:rPr/>
        <w:br/>
        <w:t>Le second :</w:t>
        <w:br/>
        <w:t>Visual Basic Office 97</w:t>
        <w:br/>
        <w:t>Jean-Paul Mesters</w:t>
        <w:br/>
        <w:t>Éditions Marabout, Informatique, 1998.</w:t>
        <w:br/>
        <w:t>Environ 50 francs.</w:t>
        <w:br/>
        <w:t xml:space="preserve"> </w:t>
        <w:br/>
        <w:t>&gt; Totalement débutant en VBA pour excel que conseillez-vous comme</w:t>
        <w:br/>
        <w:t>&gt; bouquin ??</w:t>
        <w:br/>
      </w:r>
    </w:p>
    <w:p>
      <w:pPr>
        <w:pStyle w:val="Normal"/>
        <w:rPr/>
      </w:pPr>
      <w:r>
        <w:rPr/>
      </w:r>
    </w:p>
    <w:p>
      <w:pPr>
        <w:pStyle w:val="Normal"/>
        <w:pBdr>
          <w:bottom w:val="single" w:sz="12" w:space="1" w:color="000000"/>
        </w:pBdr>
        <w:rPr/>
      </w:pPr>
      <w:r>
        <w:rPr/>
        <w:t>Pour avoir un premier aperçu simple, tu peux utiliser</w:t>
        <w:br/>
        <w:t>*"Macros et Visual Basic. Excel 97" dans la collection "Formation rapide" de</w:t>
        <w:br/>
        <w:t>chez Dunod. 93.50 FF</w:t>
        <w:br/>
        <w:t>Un peu plus fourni quand même :</w:t>
        <w:br/>
        <w:t>*avec un CD et des exemples pas nuls, MS "Excel97 Visual Basic Etapes par</w:t>
        <w:br/>
        <w:t>Etapes", Editions microsoft Press.190 FF</w:t>
        <w:br/>
        <w:t>Les bouquins sur XL2000 étant en train de sortir, ceux sur 97 vont</w:t>
        <w:br/>
        <w:t>disparaitre, ou bien tu pourras les trouver "en solde" chez Surcouf (Paris)</w:t>
        <w:br/>
        <w:br/>
        <w:t>&gt; Totalement débutant en VBA pour excel que conseillez vous comme</w:t>
        <w:br/>
        <w:t>&gt; bouquin ??</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469626607"/>
      <w:bookmarkEnd w:id="1"/>
      <w:r>
        <w:rPr/>
        <w:t>Manipulation d’applications</w:t>
      </w:r>
    </w:p>
    <w:p>
      <w:pPr>
        <w:pStyle w:val="Normal"/>
        <w:rPr/>
      </w:pPr>
      <w:r>
        <w:rPr/>
      </w:r>
    </w:p>
    <w:p>
      <w:pPr>
        <w:pStyle w:val="Normal"/>
        <w:rPr/>
      </w:pPr>
      <w:r>
        <w:rPr/>
      </w:r>
    </w:p>
    <w:p>
      <w:pPr>
        <w:pStyle w:val="Normal"/>
        <w:rPr/>
      </w:pPr>
      <w:r>
        <w:rPr/>
        <w:t>Pour accéder aux objets Outlook il faut que tu fasses tools-references-outlook 98 type library</w:t>
      </w:r>
    </w:p>
    <w:p>
      <w:pPr>
        <w:pStyle w:val="Normal"/>
        <w:pBdr>
          <w:bottom w:val="single" w:sz="12" w:space="1" w:color="000000"/>
        </w:pBdr>
        <w:rPr/>
      </w:pPr>
      <w:r>
        <w:rPr/>
        <w:t>Outlook sait très bien récupérer des données Excel. Tu passes simplement par la fonction "Importer", et tu suis le mode d'emploi.</w:t>
        <w:br/>
      </w:r>
    </w:p>
    <w:p>
      <w:pPr>
        <w:pStyle w:val="Normal"/>
        <w:rPr/>
      </w:pPr>
      <w:r>
        <w:rPr/>
      </w:r>
    </w:p>
    <w:p>
      <w:pPr>
        <w:pStyle w:val="Normal"/>
        <w:rPr/>
      </w:pPr>
      <w:r>
        <w:rPr/>
        <w:t xml:space="preserve">Quelqu'un sait il comment ouvrir Word à partid'excel avec une macro, mais et c'est là que réside mon problème, Word doit s'ouvrir avec un modèle de fichier particulier et un nouveau document, pas avec Normal.dot? </w:t>
      </w:r>
    </w:p>
    <w:p>
      <w:pPr>
        <w:pStyle w:val="Normal"/>
        <w:rPr/>
      </w:pPr>
      <w:r>
        <w:rPr/>
      </w:r>
    </w:p>
    <w:p>
      <w:pPr>
        <w:pStyle w:val="Normal"/>
        <w:pBdr>
          <w:bottom w:val="single" w:sz="12" w:space="1" w:color="000000"/>
        </w:pBdr>
        <w:rPr/>
      </w:pPr>
      <w:r>
        <w:rPr/>
        <w:t>Le mieux, c'est d'utiliser la méthode Documents.Add de Word-VBA par OLE Automation, comme dans cet exemple:</w:t>
        <w:br/>
        <w:br/>
        <w:t>Dim WdApp As Word.Application</w:t>
        <w:br/>
        <w:t>Set WdApp = New Word.Application</w:t>
        <w:br/>
        <w:t>WdApp.Visible = True</w:t>
        <w:br/>
        <w:t>WdApp.Documents.Add "Truc.dot"</w:t>
        <w:br/>
        <w:br/>
        <w:t>Au préalable, tu dois ajouter une référence vers la bibliothèque d'objets de Word dans la macro Excel-VBA (Outils -&gt; References -&gt; Microsoft Word 8.0 Object Library).</w:t>
        <w:br/>
      </w:r>
    </w:p>
    <w:p>
      <w:pPr>
        <w:pStyle w:val="Normal"/>
        <w:rPr/>
      </w:pPr>
      <w:r>
        <w:rPr/>
      </w:r>
    </w:p>
    <w:p>
      <w:pPr>
        <w:pStyle w:val="Normal"/>
        <w:rPr/>
      </w:pPr>
      <w:r>
        <w:rPr/>
        <w:t>Le problème de Shell c'est qu'il lance winword mais avec pour répertoire par défaut le répertoire courant d'excel, et surtout je n'arrive pas à lui faire lancer un nouveau document avec un modele different de normal.dot</w:t>
      </w:r>
    </w:p>
    <w:p>
      <w:pPr>
        <w:pStyle w:val="Normal"/>
        <w:rPr/>
      </w:pPr>
      <w:r>
        <w:rPr/>
      </w:r>
    </w:p>
    <w:p>
      <w:pPr>
        <w:pStyle w:val="Normal"/>
        <w:pBdr>
          <w:bottom w:val="single" w:sz="12" w:space="1" w:color="000000"/>
        </w:pBdr>
        <w:rPr/>
      </w:pPr>
      <w:r>
        <w:rPr/>
        <w:t>Le mieux, c'est d'utiliser la méthode Documents.Add de Word-VBA par OLE</w:t>
        <w:br/>
        <w:t>Automation, comme dans cet exemple:</w:t>
        <w:br/>
        <w:br/>
        <w:t>Dim WdApp As Word.Application</w:t>
        <w:br/>
        <w:t>Set WdApp = New Word.Application</w:t>
        <w:br/>
        <w:t>WdApp.Visible = True</w:t>
        <w:br/>
        <w:t>WdApp.Documents.Add "Truc.dot"</w:t>
        <w:br/>
        <w:br/>
        <w:t>"Truc.dot" étant le modèle que tu veux utiliser à la place de Normal.dot.</w:t>
        <w:br/>
        <w:br/>
        <w:t>Au préalable, tu dois ajouter une référence vers la bibliothèque d'objets de Word dans la macro Excel-VBA (Outils -&gt; References -&gt; Microsoft Word 8.0 Object Library).</w:t>
      </w:r>
    </w:p>
    <w:p>
      <w:pPr>
        <w:pStyle w:val="Normal"/>
        <w:rPr/>
      </w:pPr>
      <w:r>
        <w:rPr/>
      </w:r>
    </w:p>
    <w:p>
      <w:pPr>
        <w:pStyle w:val="Normal"/>
        <w:rPr/>
      </w:pPr>
      <w:r>
        <w:rPr/>
        <w:t>Pourquoi ne pas utiliser simplement la méthode SendMail, plutôt que</w:t>
        <w:br/>
        <w:t>passer par cette boîte de dialogue?</w:t>
        <w:br/>
        <w:br/>
        <w:t>ActiveWorkbook.SendMail "</w:t>
      </w:r>
      <w:r>
        <w:rPr>
          <w:color w:val="0000FF"/>
          <w:u w:val="single"/>
        </w:rPr>
        <w:t>zaza@croquettes.fr",</w:t>
      </w:r>
      <w:r>
        <w:rPr/>
        <w:t xml:space="preserve"> "Pour Zaza"</w:t>
        <w:br/>
        <w:t xml:space="preserve"> </w:t>
        <w:br/>
        <w:t>Private Sub CommandButton1_Click()</w:t>
        <w:br/>
        <w:t>Application.Dialogs(xlDialogSendMail).Show "</w:t>
      </w:r>
      <w:r>
        <w:rPr>
          <w:color w:val="0000FF"/>
          <w:u w:val="single"/>
        </w:rPr>
        <w:t>dboidart@nordnet.fr",</w:t>
      </w:r>
      <w:r>
        <w:rPr/>
        <w:t xml:space="preserve"> "objet"</w:t>
        <w:br/>
        <w:t xml:space="preserve"> SendKeys "%fr"</w:t>
      </w:r>
    </w:p>
    <w:p>
      <w:pPr>
        <w:pStyle w:val="Normal"/>
        <w:rPr/>
      </w:pPr>
      <w:r>
        <w:rPr/>
        <w:t>End Sub</w:t>
        <w:br/>
        <w:t xml:space="preserve"> </w:t>
        <w:br/>
        <w:t>En plaçant ce code dans une feuille excel le sendkeys ne marche pas avez vous une solution pour envoyer ce mail avec sa piece jointe (feuille.xls) sans cliquer sur envoyer ?</w:t>
        <w:br/>
        <w:t>par avance merci.</w:t>
      </w:r>
    </w:p>
    <w:p>
      <w:pPr>
        <w:pStyle w:val="Normal"/>
        <w:pBdr>
          <w:top w:val="single" w:sz="12" w:space="1" w:color="000000"/>
          <w:bottom w:val="single" w:sz="12" w:space="1" w:color="000000"/>
        </w:pBdr>
        <w:rPr/>
      </w:pPr>
      <w:r>
        <w:rPr/>
        <w:t>Je pourrais te suggérer de passer par Outlook (si utilisé)</w:t>
        <w:br/>
        <w:br/>
        <w:t>Dim fichier as string</w:t>
        <w:br/>
        <w:t>fichier =""ActiveWorkbook.FullName""</w:t>
        <w:br/>
        <w:br/>
        <w:t>Set App=CreateObject("Outlook.Application")</w:t>
        <w:br/>
        <w:t>Set message = App.CreateItem("olMailItem")</w:t>
        <w:br/>
        <w:t>With message</w:t>
        <w:br/>
        <w:t xml:space="preserve">.to </w:t>
      </w:r>
      <w:r>
        <w:rPr>
          <w:color w:val="0000FF"/>
          <w:u w:val="single"/>
        </w:rPr>
        <w:t>="aaa@aaa.com"</w:t>
      </w:r>
      <w:r>
        <w:rPr/>
        <w:br/>
        <w:t>.subject ="test"</w:t>
        <w:br/>
        <w:t>.body ="Ceci est un test"</w:t>
        <w:br/>
        <w:t>.Attachments.Add fichier</w:t>
        <w:br/>
        <w:t>.send</w:t>
        <w:br/>
        <w:t>End With</w:t>
        <w:br/>
        <w:br/>
        <w:br/>
        <w:t>&gt;Private Sub CommandButton1_Click()</w:t>
        <w:br/>
        <w:t>&gt;Application.Dialogs(xlDialogSendMail).Show "</w:t>
      </w:r>
      <w:r>
        <w:rPr>
          <w:color w:val="0000FF"/>
          <w:u w:val="single"/>
        </w:rPr>
        <w:t>dboidart@nordnet.fr",</w:t>
      </w:r>
      <w:r>
        <w:rPr/>
        <w:t xml:space="preserve"> "objet"</w:t>
        <w:br/>
        <w:t>&gt;SendKeys "%fr"</w:t>
        <w:br/>
        <w:t>&gt;End Sub</w:t>
        <w:br/>
        <w:t>&gt;</w:t>
        <w:br/>
        <w:t>&gt;En plaçant ce code dans une feuille excel le sendkeys ne marche pas avez</w:t>
        <w:br/>
        <w:t>&gt;vous une solution pour envoyer ce mail avec sa piece jointe (feuille.xls)</w:t>
        <w:br/>
        <w:t>&gt;sans cliquer sur envoyer ?</w:t>
        <w:br/>
        <w:t>&gt;par avance merci.</w:t>
      </w:r>
    </w:p>
    <w:p>
      <w:pPr>
        <w:pStyle w:val="Normal"/>
        <w:rPr/>
      </w:pPr>
      <w:r>
        <w:rPr/>
      </w:r>
    </w:p>
    <w:p>
      <w:pPr>
        <w:pStyle w:val="Normal"/>
        <w:pBdr>
          <w:bottom w:val="single" w:sz="12" w:space="1" w:color="000000"/>
        </w:pBdr>
        <w:rPr/>
      </w:pPr>
      <w:r>
        <w:rPr/>
        <w:t>&gt; D'une façon générale:</w:t>
        <w:br/>
        <w:t>&gt; Un programme cherche une DLL d'abord dans le répertoire du</w:t>
        <w:br/>
        <w:t>Programme</w:t>
        <w:br/>
        <w:t>&gt; puis dans C:\windows\system</w:t>
        <w:br/>
        <w:t>&gt; puis dans c:\windows\system32.</w:t>
        <w:br/>
        <w:br/>
        <w:t>petite précision:</w:t>
        <w:br/>
        <w:t>quand on charge une DLL, Windows la cherche successivement:</w:t>
        <w:br/>
        <w:t>- dans le répertoire courant</w:t>
        <w:br/>
        <w:t>- dans les répertoires indiqués dans le PATH</w:t>
        <w:br/>
        <w:t>- dans la racine du disque dur</w:t>
        <w:br/>
        <w:t>- dans les répertoires Windows (Windows et Windows\System, ou</w:t>
        <w:br/>
        <w:t>WinNT et WinNT\System32)</w:t>
        <w:br/>
        <w:t>Mais je ne sais plus quel est l'ordre exact.</w:t>
        <w:br/>
      </w:r>
    </w:p>
    <w:p>
      <w:pPr>
        <w:pStyle w:val="Normal"/>
        <w:rPr/>
      </w:pPr>
      <w:r>
        <w:rPr/>
      </w:r>
    </w:p>
    <w:p>
      <w:pPr>
        <w:pStyle w:val="Normal"/>
        <w:rPr/>
      </w:pPr>
      <w:r>
        <w:rPr/>
        <w:t>Sur un PC WinNT et Xl97SR2 avec Outlook Express (IE4) (déclaré client MAPI )</w:t>
        <w:br/>
        <w:t>Comment envoyer un classeur via le mail à partir d'une macro XL</w:t>
        <w:br/>
        <w:br/>
        <w:t>je voudrai que ma macros:</w:t>
        <w:br/>
        <w:t>- ouvre Outlook Express (ok)</w:t>
        <w:br/>
        <w:t>- Place mon classeur en fichier joint (ok)</w:t>
        <w:br/>
        <w:t>- sélectionne les destinataire (??)</w:t>
        <w:br/>
        <w:t>- mette en Objet "Résultats du dd/mm/yyyy" (??)</w:t>
        <w:br/>
        <w:t>- mettre un texte pour la politesse (??)</w:t>
        <w:br/>
        <w:t>- attendre que je confirme l'envoi manuellement</w:t>
        <w:br/>
        <w:br/>
        <w:t>j'ai fait des essai avec la commande SendMail</w:t>
        <w:br/>
        <w:t>mais le message est envoyer automatiquement</w:t>
        <w:br/>
        <w:t>et je veus pouvoir controler l'envoi</w:t>
        <w:br/>
        <w:br/>
        <w:t>j'ai essayer d'utiliser les xlBuiltins</w:t>
        <w:br/>
        <w:t>xlDialogSendMail ou 1xlDialogOpenMail</w:t>
        <w:br/>
        <w:t>mais ces fonctions ne sont pas renseignées dans l'aide VBasic</w:t>
        <w:br/>
        <w:br/>
        <w:t>je crois que la syntaxe est proche de celle utilisée en langage HTML</w:t>
        <w:br/>
        <w:t>mais je ne connait pas le HTML</w:t>
        <w:br/>
        <w:br/>
        <w:t>autre problème sur mon PC perso Win98 Xl97SR2:</w:t>
        <w:br/>
        <w:t>j'avai la commande "Fichier\Envoyer vers \Destinataire</w:t>
        <w:br/>
        <w:t>qui me permettait d'envoyer un classeur par mail</w:t>
        <w:br/>
        <w:t>cette commande a disparut</w:t>
        <w:br/>
        <w:t>je n'ai pas trouvé dans l'installation d'Office un choix d'option</w:t>
        <w:br/>
        <w:t>qui m'évite de tout réinstaller</w:t>
        <w:br/>
        <w:t>si qqn connait la manip au passage ...</w:t>
        <w:br/>
        <w:br/>
        <w:t>J' ai fait un tours sur :</w:t>
        <w:br/>
      </w:r>
      <w:r>
        <w:rPr>
          <w:color w:val="0000FF"/>
          <w:u w:val="single"/>
        </w:rPr>
        <w:t>http://touareg.citeweb.net/aideinformatique/mainexcel.html</w:t>
        <w:br/>
      </w:r>
      <w:r>
        <w:rPr/>
        <w:t>et on y trouve un large éventail de bonnes solutions</w:t>
        <w:br/>
        <w:t>j'en profite pour saluer son (ses) auteur(s)</w:t>
        <w:br/>
      </w:r>
    </w:p>
    <w:p>
      <w:pPr>
        <w:pStyle w:val="Normal"/>
        <w:pBdr>
          <w:top w:val="single" w:sz="12" w:space="1" w:color="000000"/>
          <w:bottom w:val="single" w:sz="12" w:space="1" w:color="000000"/>
        </w:pBdr>
        <w:rPr/>
      </w:pPr>
      <w:r>
        <w:rPr/>
        <w:t>Testé sous Win95. Pas sûr du tout que ça marche aussi avec WinNT :</w:t>
        <w:br/>
        <w:br/>
        <w:t>Declare Function ExitWindowsEx Lib "User32" _</w:t>
        <w:br/>
        <w:t>(ByVal uFlags As Long, ByVal dwReserved As Long) As Long</w:t>
        <w:br/>
        <w:br/>
        <w:t>Function RestartWin() As Boolean</w:t>
        <w:br/>
        <w:t>RestartWin = ExitWindowsEx(2, 0)</w:t>
        <w:br/>
        <w:t>End Function</w:t>
        <w:br/>
        <w:br/>
        <w:t>Sub Test()</w:t>
        <w:br/>
        <w:t>If Not RestartWin Then MsgBox "Opération annulée"</w:t>
        <w:br/>
        <w:t>End Sub</w:t>
        <w:br/>
        <w:br/>
        <w:t xml:space="preserve"> </w:t>
        <w:br/>
        <w:t>&gt; Sur un PC avec WinNT et Xl97 SR2</w:t>
        <w:br/>
        <w:t>&gt; Je voudrais forcer le redemarrage de windows à partir d'une macros Xl</w:t>
        <w:br/>
        <w:t>&gt; pour obliger le changement de profil utilisateur</w:t>
        <w:br/>
        <w:t>&gt; j'avais une syntaxe pour Xl5(que je n'ai jamais testé)</w:t>
        <w:br/>
        <w:t xml:space="preserve">&gt; Exit Windows (EW-RebootSystem,0) </w:t>
        <w:br/>
        <w:t>&gt; mais qui ne marche pas sur Xl97</w:t>
      </w:r>
    </w:p>
    <w:p>
      <w:pPr>
        <w:pStyle w:val="Normal"/>
        <w:rPr/>
      </w:pPr>
      <w:r>
        <w:rPr/>
      </w:r>
    </w:p>
    <w:p>
      <w:pPr>
        <w:pStyle w:val="Normal"/>
        <w:rPr/>
      </w:pPr>
      <w:r>
        <w:rPr/>
        <w:t>qq'un connait la procedure et l'adresse pour inserer automatiquement les cours sur une feuille excel par la procedure "donnees externes" "requetes sur le web" .... ? egalement pour venir coller les valeurs sur des cellules deja mises en</w:t>
        <w:br/>
        <w:t>forme</w:t>
      </w:r>
    </w:p>
    <w:p>
      <w:pPr>
        <w:pStyle w:val="Normal"/>
        <w:rPr/>
      </w:pPr>
      <w:r>
        <w:rPr/>
        <w:t xml:space="preserve">Essaie </w:t>
      </w:r>
      <w:r>
        <w:rPr>
          <w:color w:val="0000FF"/>
          <w:u w:val="single"/>
        </w:rPr>
        <w:t>http://officeupdate.microsoft.com/excel/webquery/samples.htm</w:t>
        <w:br/>
      </w:r>
      <w:r>
        <w:rPr/>
        <w:t>__________________________________________________</w:t>
      </w:r>
    </w:p>
    <w:p>
      <w:pPr>
        <w:pStyle w:val="Normal"/>
        <w:rPr/>
      </w:pPr>
      <w:r>
        <w:rPr>
          <w:lang w:val="en-GB"/>
        </w:rPr>
        <w:t xml:space="preserve">From </w:t>
      </w:r>
      <w:r>
        <w:rPr>
          <w:color w:val="0000FF"/>
          <w:u w:val="single"/>
          <w:lang w:val="en-GB"/>
        </w:rPr>
        <w:t>http://www.cpearson.com/excel/excelM.htm#PlayWAV</w:t>
        <w:br/>
      </w:r>
      <w:r>
        <w:rPr>
          <w:lang w:val="en-GB"/>
        </w:rPr>
        <w:br/>
        <w:t>SON</w:t>
      </w:r>
    </w:p>
    <w:p>
      <w:pPr>
        <w:pStyle w:val="Normal"/>
        <w:rPr>
          <w:lang w:val="en-GB"/>
        </w:rPr>
      </w:pPr>
      <w:r>
        <w:rPr>
          <w:lang w:val="en-GB"/>
        </w:rPr>
      </w:r>
    </w:p>
    <w:p>
      <w:pPr>
        <w:pStyle w:val="Normal"/>
        <w:pBdr>
          <w:bottom w:val="single" w:sz="12" w:space="1" w:color="000000"/>
        </w:pBdr>
        <w:rPr>
          <w:lang w:val="en-GB"/>
        </w:rPr>
      </w:pPr>
      <w:r>
        <w:rPr>
          <w:lang w:val="en-GB"/>
        </w:rPr>
        <w:t>It is very simple to have your macro code play a WAV file. First, add a Windows API declaration at the top of your code module:</w:t>
        <w:br/>
        <w:br/>
        <w:t>Declare Function sndPlaySound32 Lib "winmm.dll" Alias _</w:t>
        <w:br/>
        <w:t>"sndPlaySoundA" (ByVal lpszSoundName As String, _</w:t>
        <w:br/>
        <w:t>ByVal uFlags As Long) As Long</w:t>
        <w:br/>
        <w:br/>
        <w:t>Then, call the function, passing it the name of the WAV file you want to play:</w:t>
        <w:br/>
        <w:br/>
        <w:t>Sub PlayTheSound()</w:t>
        <w:br/>
        <w:t>Call sndPlaySound32("c:\test\MySound.WAV", 0)</w:t>
        <w:br/>
        <w:t>End Sub</w:t>
        <w:br/>
        <w:br/>
        <w:t>I'd like to know how to play a sound in Excel. There is a function called 'Beep' which allows you to play defaultbeep assigned in Windows system. How can I paly a particular sound file, say, c:\windows\yah.wav?</w:t>
      </w:r>
    </w:p>
    <w:p>
      <w:pPr>
        <w:pStyle w:val="Normal"/>
        <w:rPr>
          <w:lang w:val="en-GB"/>
        </w:rPr>
      </w:pPr>
      <w:r>
        <w:rPr>
          <w:lang w:val="en-GB"/>
        </w:rPr>
      </w:r>
    </w:p>
    <w:p>
      <w:pPr>
        <w:pStyle w:val="Normal"/>
        <w:rPr/>
      </w:pPr>
      <w:r>
        <w:rPr/>
        <w:t>&gt; xlDialogSendMail a trois paramètres :</w:t>
        <w:br/>
        <w:t xml:space="preserve">&gt; </w:t>
        <w:br/>
        <w:t>&gt; - destinataire(s)</w:t>
        <w:br/>
        <w:t>&gt; - sujet</w:t>
        <w:br/>
        <w:t>&gt; - demande d'accusé de réception (True / False)</w:t>
        <w:br/>
        <w:t xml:space="preserve">&gt; </w:t>
        <w:br/>
        <w:t>&gt; Problèmes : le classeur actif n'est pas automatiquement attaché, et sur</w:t>
        <w:br/>
        <w:t>&gt; PC le destinataire doit forcément avoir le même serveur que l'émetteur.</w:t>
        <w:br/>
        <w:br/>
        <w:t>Erreur, pardon : le classeur actif est effectivement attaché. En</w:t>
        <w:br/>
        <w:t>revanche, pour modifier le nom de domaine dans l'e-mail du destinataire,</w:t>
        <w:br/>
        <w:t>je n'ai pas trouvé.</w:t>
      </w:r>
    </w:p>
    <w:p>
      <w:pPr>
        <w:pStyle w:val="Normal"/>
        <w:pBdr>
          <w:top w:val="single" w:sz="12" w:space="1" w:color="000000"/>
          <w:bottom w:val="single" w:sz="12" w:space="1" w:color="000000"/>
        </w:pBdr>
        <w:rPr/>
      </w:pPr>
      <w:r>
        <w:rPr/>
        <w:t>&gt; j'ai fait des essai avec la commande SendMail</w:t>
        <w:br/>
        <w:t>&gt; mais le message est envoyer automatiquement</w:t>
        <w:br/>
        <w:t>&gt; et je veus pouvoir controler l'envoi</w:t>
        <w:br/>
        <w:br/>
        <w:t>Tu pourrais peut-être faire un UserForm permettant d'entrer les</w:t>
        <w:br/>
        <w:t>paramètres du message (detinataires et sujet) et qui l'envoie après par</w:t>
        <w:br/>
        <w:t>SendMail?</w:t>
        <w:br/>
        <w:br/>
        <w:t>&gt; j'ai essayer d'utiliser les xlBuiltins</w:t>
        <w:br/>
        <w:t>&gt; xlDialogSendMail ou 1xlDialogOpenMail</w:t>
        <w:br/>
        <w:t>&gt; mais ces fonctions ne sont pas renseignées dans l'aide VBasic</w:t>
        <w:br/>
        <w:br/>
        <w:t>xlDialogSendMail a trois paramètres :</w:t>
        <w:br/>
        <w:br/>
        <w:t>- destinataire(s)</w:t>
        <w:br/>
        <w:t>- sujet</w:t>
        <w:br/>
        <w:t>- demande d'accusé de réception (True / False)</w:t>
        <w:br/>
        <w:br/>
        <w:t>Problèmes : le classeur actif n'est pas automatiquement attaché, et sur</w:t>
        <w:br/>
        <w:t>PC le destinataire doit forcément avoir le même serveur que l'émetteur.</w:t>
        <w:br/>
        <w:br/>
        <w:t>Voici quand-même un exemple :</w:t>
        <w:br/>
        <w:br/>
        <w:t>Application.Dialogs(xlDialogSendMail).Show _</w:t>
        <w:br/>
        <w:t>"laurent.longre", "Petit bonjour de la part de Lolo"</w:t>
        <w:br/>
        <w:br/>
        <w:t>La zone "destinataire" contiendra automatiquement l'e-mail</w:t>
        <w:br/>
        <w:t>"</w:t>
      </w:r>
      <w:r>
        <w:rPr>
          <w:color w:val="0000FF"/>
          <w:u w:val="single"/>
        </w:rPr>
        <w:t>laurent.longre@free.fr".</w:t>
      </w:r>
      <w:r>
        <w:rPr/>
        <w:br/>
        <w:br/>
        <w:t>&gt; autre problème sur mon PC perso Win98 Xl97SR2:</w:t>
        <w:br/>
        <w:t>&gt; j'avai la commande "Fichier\Envoyer vers \Destinataire</w:t>
        <w:br/>
        <w:t>&gt; qui me permettait d'envoyer un classeur par mail</w:t>
        <w:br/>
        <w:t>&gt; cette commande a disparut</w:t>
        <w:br/>
        <w:br/>
        <w:t>Fais Affichage -&gt; Barres d'outils -&gt; Personnaliser, onglet "Commandes",</w:t>
        <w:br/>
        <w:t>puis fais glisser le contrôle "Envoyer vers" de la catégorie "Menus</w:t>
        <w:br/>
        <w:t>prédéfinis" vers la barre de menus où tu veux le placer.</w:t>
        <w:br/>
        <w:br/>
        <w:t>Désolé de ne pas pouvoir mieux t'aider.</w:t>
        <w:br/>
        <w:br/>
        <w:t>Il devrait y avoir moyen d'exploiter les fonctions MAPI de Windows, mais</w:t>
        <w:br/>
        <w:t>je viens de jeter un petit coup d'oeil sur leur description et ça me</w:t>
        <w:br/>
        <w:t xml:space="preserve">semble beaucoup trop compliqué </w:t>
      </w:r>
    </w:p>
    <w:p>
      <w:pPr>
        <w:pStyle w:val="Normal"/>
        <w:rPr/>
      </w:pPr>
      <w:r>
        <w:rPr/>
      </w:r>
    </w:p>
    <w:p>
      <w:pPr>
        <w:pStyle w:val="Normal"/>
        <w:rPr/>
      </w:pPr>
      <w:r>
        <w:rPr/>
        <w:t>Et hop, je viens de m'y intéresser, sachant que l'on peut écrire en HTML unlien vers un mail en spécifiant le sujet, j'ai tenté le coup avecl'attachement (j'ai pas tenté le coup avec les deux)</w:t>
        <w:br/>
        <w:br/>
        <w:t>Créer un lien hypertexte en spécifiant, par exemple</w:t>
        <w:br/>
      </w:r>
      <w:r>
        <w:rPr>
          <w:color w:val="0000FF"/>
          <w:u w:val="single"/>
        </w:rPr>
        <w:t>mailto:touareg@citeweb.net?attachment="c:\temp\classeur1.xls"</w:t>
      </w:r>
      <w:r>
        <w:rPr/>
        <w:br/>
        <w:br/>
        <w:t xml:space="preserve"> </w:t>
        <w:br/>
        <w:t xml:space="preserve"> Je cherche justement à faire plus simple (si c'est possible) que d'utiliser 'Envoyer vers...' parce que le tableau est destiné à des utilisateurs très peu familiarisés. L'insertion d'un lien dans un cellule me semble le plus 'basique'...</w:t>
        <w:br/>
        <w:br/>
        <w:t>Regarde du côté de SendMail , Route, RoutingSlip.</w:t>
        <w:br/>
        <w:t xml:space="preserve"> </w:t>
        <w:br/>
        <w:t xml:space="preserve"> Je souhaite créer un lien dans une cellule qui permette l'envoi par e-mail du tableau.</w:t>
        <w:br/>
        <w:t xml:space="preserve"> Je définis le lien</w:t>
        <w:br/>
      </w:r>
      <w:r>
        <w:rPr>
          <w:color w:val="0000FF"/>
          <w:u w:val="single"/>
        </w:rPr>
        <w:t>mailto:utilisateur1@zaza.fr;utilisateur2@zaza.fr?subject=Envoi%20de%20t</w:t>
        <w:br/>
      </w:r>
      <w:r>
        <w:rPr/>
        <w:t xml:space="preserve"> ableau&gt;</w:t>
        <w:br/>
        <w:t>Jusque là tout va bien, mais comment lui indiquer de mettre le classeur en PJ ?</w:t>
      </w:r>
    </w:p>
    <w:p>
      <w:pPr>
        <w:pStyle w:val="Normal"/>
        <w:rPr/>
      </w:pPr>
      <w:r>
        <w:rPr/>
        <w:t>__________________________________________________</w:t>
      </w:r>
    </w:p>
    <w:p>
      <w:pPr>
        <w:pStyle w:val="Normal"/>
        <w:rPr/>
      </w:pPr>
      <w:r>
        <w:rPr/>
        <w:t>Regarde l'objet QueryTables dansl'aide VBA et</w:t>
        <w:br/>
      </w:r>
      <w:r>
        <w:rPr>
          <w:color w:val="0000FF"/>
          <w:u w:val="single"/>
        </w:rPr>
        <w:t>http://support.microsoft.com/support/kb/articles/q157/4/82.asp</w:t>
        <w:br/>
        <w:t>http://www.microsoft.com/Office/ORK/025/025.htm#ORK025C2</w:t>
        <w:br/>
      </w:r>
      <w:r>
        <w:rPr/>
        <w:t>--</w:t>
        <w:br/>
        <w:t xml:space="preserve"> je cherche un exemple de requêtes web. Je désire pouvoir interrroger Altavista, l'instruction ci dessous ne serait suffire, sauf si la sélection ne comprend qu'un mot :</w:t>
        <w:br/>
        <w:t>ActiveWorkbook.FollowHyperlink</w:t>
        <w:br/>
        <w:t>Address:="http://www.altavista.com/cgi-bin/query?q=test"</w:t>
        <w:br/>
        <w:t>mais cela occulte les possibilités de préciser la recherche :</w:t>
        <w:br/>
        <w:t xml:space="preserve"> host:yahoo</w:t>
        <w:br/>
        <w:t xml:space="preserve"> </w:t>
      </w:r>
      <w:r>
        <w:rPr>
          <w:color w:val="0000FF"/>
          <w:u w:val="single"/>
        </w:rPr>
        <w:t>url:excel</w:t>
        <w:br/>
      </w:r>
      <w:r>
        <w:rPr/>
        <w:t xml:space="preserve"> domain:fr</w:t>
        <w:br/>
        <w:t xml:space="preserve"> ........</w:t>
        <w:br/>
        <w:t>J'aimerais particulièrement pouvoir interroger l'outil de traduction de Altavista (systran technologies)</w:t>
      </w:r>
    </w:p>
    <w:p>
      <w:pPr>
        <w:pStyle w:val="Normal"/>
        <w:rPr/>
      </w:pPr>
      <w:r>
        <w:rPr/>
        <w:t>__________________________________________________</w:t>
      </w:r>
    </w:p>
    <w:p>
      <w:pPr>
        <w:pStyle w:val="Normal"/>
        <w:rPr/>
      </w:pPr>
      <w:r>
        <w:rPr/>
      </w:r>
    </w:p>
    <w:p>
      <w:pPr>
        <w:pStyle w:val="Normal"/>
        <w:pBdr>
          <w:bottom w:val="single" w:sz="12" w:space="1" w:color="000000"/>
        </w:pBdr>
        <w:rPr/>
      </w:pPr>
      <w:r>
        <w:rPr/>
        <w:t>Menu Insertion/ Lien hypertexte.</w:t>
        <w:br/>
        <w:t>Tu peux :</w:t>
        <w:br/>
        <w:t>=&gt; spécifier un lien interne =&gt; feuil1!A1</w:t>
        <w:br/>
        <w:t>=&gt; spécifier un lien externe =&gt; choisir un fichier (word, xls, autre) /</w:t>
        <w:br/>
        <w:t>écrire une adresse web</w:t>
        <w:br/>
        <w:br/>
        <w:br/>
        <w:t>On peut même activer le client de messagerie, en spécifiant un lien externe</w:t>
        <w:br/>
        <w:t>du type :</w:t>
        <w:br/>
      </w:r>
      <w:r>
        <w:rPr>
          <w:color w:val="0000FF"/>
          <w:u w:val="single"/>
        </w:rPr>
        <w:t>mailto:touareg@citeweb.net</w:t>
        <w:br/>
        <w:t>mailto:touareg@citeweb.net?attachment="c:\temp\classeur1.xls"</w:t>
      </w:r>
      <w:r>
        <w:rPr/>
        <w:t xml:space="preserve"> 'ne semble pas</w:t>
        <w:br/>
        <w:t>marcher pour tt le monde</w:t>
        <w:br/>
      </w:r>
      <w:r>
        <w:rPr>
          <w:color w:val="0000FF"/>
          <w:u w:val="single"/>
        </w:rPr>
        <w:t>mailto:touareg@citeweb.net?subject="Hello"</w:t>
      </w:r>
      <w:r>
        <w:rPr/>
        <w:br/>
        <w:br/>
        <w:br/>
        <w:t>Tu peux sélectionner une cellule d'un classeur, et faire Edition/ Coller</w:t>
        <w:br/>
        <w:t>comme un lien hypertexte,</w:t>
        <w:br/>
        <w:t>il faut que le document ait été enregistré une première fois.</w:t>
        <w:br/>
        <w:br/>
        <w:br/>
        <w:t>&gt; Comment fait-on un lien hypertexte ?</w:t>
        <w:br/>
        <w:br/>
        <w:t>&gt; &gt; Pourquoi n'essayes tu pas un lien hypertexte ?</w:t>
        <w:br/>
        <w:br/>
        <w:t>&gt; &gt; &gt; Depuis le module VBA d'Excel exitet-il un moyen pour ouvrir un</w:t>
        <w:br/>
        <w:t>document word</w:t>
        <w:br/>
      </w:r>
    </w:p>
    <w:p>
      <w:pPr>
        <w:pStyle w:val="Normal"/>
        <w:rPr/>
      </w:pPr>
      <w:r>
        <w:rPr/>
      </w:r>
    </w:p>
    <w:p>
      <w:pPr>
        <w:pStyle w:val="Normal"/>
        <w:rPr/>
      </w:pPr>
      <w:r>
        <w:rPr/>
      </w:r>
    </w:p>
    <w:p>
      <w:pPr>
        <w:pStyle w:val="Normal"/>
        <w:pBdr>
          <w:bottom w:val="single" w:sz="12" w:space="1" w:color="000000"/>
        </w:pBdr>
        <w:rPr/>
      </w:pPr>
      <w:r>
        <w:rPr/>
        <w:t>&gt; La commande de Word, PP, ou Outlook par VBA à partir de Excel en</w:t>
        <w:br/>
        <w:t>utilisant</w:t>
        <w:br/>
        <w:t>&gt; CreateObject ou GetObject marche bien.</w:t>
        <w:br/>
        <w:t>&gt;</w:t>
        <w:br/>
        <w:t>&gt; je ne sais pas comment faire de même pour Outlook Express :</w:t>
        <w:br/>
        <w:t>&gt; comment nommer l'application, quel vocabulaire (même en créant une</w:t>
        <w:br/>
        <w:t>référence</w:t>
        <w:br/>
        <w:t>&gt; à la bibliothèque de OE, je ne suis pas vraiment avancé)</w:t>
        <w:br/>
        <w:t>&gt;</w:t>
        <w:br/>
        <w:t>&gt; Quelqu'un connaîtrait-il un site qui donnerait des indications à ce</w:t>
        <w:br/>
        <w:t>sujet ?</w:t>
        <w:br/>
        <w:br/>
        <w:t>impossible par automation. Mais tu peux utiliser un contrôle MAPI</w:t>
        <w:br/>
        <w:t>(MSMAPI32.OC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 w:name="__RefHeading___Toc469626608"/>
      <w:bookmarkEnd w:id="2"/>
      <w:r>
        <w:rPr/>
        <w:t>Mots de passe, protection</w:t>
      </w:r>
    </w:p>
    <w:p>
      <w:pPr>
        <w:pStyle w:val="Normal"/>
        <w:rPr/>
      </w:pPr>
      <w:r>
        <w:rPr/>
        <w:t>connais tu le ficier listevba.xls (fais une recherche dans program files), ili contient équivalent ang-francs des fonc° excel 4, des formules, du code vba pour la version excel courante</w:t>
        <w:br/>
        <w:t>__________________________________________________</w:t>
      </w:r>
    </w:p>
    <w:p>
      <w:pPr>
        <w:pStyle w:val="Normal"/>
        <w:rPr/>
      </w:pPr>
      <w:r>
        <w:rPr/>
      </w:r>
    </w:p>
    <w:p>
      <w:pPr>
        <w:pStyle w:val="Normal"/>
        <w:rPr/>
      </w:pPr>
      <w:r>
        <w:rPr/>
        <w:t xml:space="preserve">Je cherche exactement a faire la meme chose dans le principe, sauf que je ne pense pas qu'il faille desactiver la protection, mais seulement activer les macros automatiquement. </w:t>
        <w:br/>
        <w:t>Ouvrir un fichier a partir d'un autre fichier donne ceci :</w:t>
        <w:br/>
        <w:t xml:space="preserve"> </w:t>
        <w:br/>
        <w:t>Workbooks.Open(FileName:="C:\Documents\tarif.xls").RunAutoMacros _</w:t>
        <w:br/>
        <w:t>Which:=xlAutoOpen</w:t>
        <w:br/>
        <w:t xml:space="preserve"> </w:t>
        <w:br/>
        <w:t>Dans ce cas la, le classeur courant ouvre l'autre classeur, qui contient des macro, sans poser la question; la protection Antivirus n'est pas desactivée</w:t>
      </w:r>
    </w:p>
    <w:p>
      <w:pPr>
        <w:pStyle w:val="Normal"/>
        <w:rPr/>
      </w:pPr>
      <w:r>
        <w:rPr/>
      </w:r>
    </w:p>
    <w:p>
      <w:pPr>
        <w:pStyle w:val="Normal"/>
        <w:rPr/>
      </w:pPr>
      <w:r>
        <w:rPr/>
        <w:t>Options.VirusProtection = (1-1)</w:t>
      </w:r>
    </w:p>
    <w:p>
      <w:pPr>
        <w:pStyle w:val="Normal"/>
        <w:rPr/>
      </w:pPr>
      <w:r>
        <w:rPr/>
        <w:t>__________________________________________________</w:t>
      </w:r>
    </w:p>
    <w:p>
      <w:pPr>
        <w:pStyle w:val="Normal"/>
        <w:rPr/>
      </w:pPr>
      <w:r>
        <w:rPr/>
      </w:r>
    </w:p>
    <w:p>
      <w:pPr>
        <w:pStyle w:val="Normal"/>
        <w:pBdr>
          <w:bottom w:val="single" w:sz="12" w:space="1" w:color="000000"/>
        </w:pBdr>
        <w:rPr/>
      </w:pPr>
      <w:r>
        <w:rPr/>
        <w:t>S'il s'agit de désactiver dans ton code l'alerte macro pour les classeurs que l'utilisateur ouvrira par la suite, tu peux utiliser cette bidouille (qui suppose que l'alerte est déjà activée au moment de l'exécution, sinon ça la remettra en place):</w:t>
        <w:br/>
        <w:br/>
        <w:t>Sub AffDlgOptions()</w:t>
        <w:br/>
        <w:t>Application.Dialogs(xlDialogOptionsGeneral).Show</w:t>
        <w:br/>
        <w:t>End Sub</w:t>
        <w:br/>
        <w:br/>
        <w:t>Sub DésactiveAlerte()</w:t>
        <w:br/>
        <w:t>Application.MacroOptions "AffDlgOptions", ShortcutKey:="Y"</w:t>
        <w:br/>
        <w:t>SendKeys "^Y{TAB}{TAB}{TAB} ~"</w:t>
        <w:br/>
        <w:t>End Sub</w:t>
        <w:br/>
      </w:r>
    </w:p>
    <w:p>
      <w:pPr>
        <w:pStyle w:val="Normal"/>
        <w:rPr/>
      </w:pPr>
      <w:r>
        <w:rPr/>
      </w:r>
    </w:p>
    <w:p>
      <w:pPr>
        <w:pStyle w:val="Normal"/>
        <w:rPr/>
      </w:pPr>
      <w:r>
        <w:rPr/>
      </w:r>
    </w:p>
    <w:p>
      <w:pPr>
        <w:pStyle w:val="Normal"/>
        <w:rPr/>
      </w:pPr>
      <w:r>
        <w:rPr/>
        <w:t>Tu ne peux utiliser PasswordChar qu'en référence à un contrôle TextBox placé dans un UserForm ou sur une feuille de calcul. Il suffit d'activer la fenêtre des propriétés du TextBox et de spécifier dans la zone 'PasswordChar' le caractère (en principe *) que tu veux voir apparaître dans le TextBox au moment de la saisie. Ensuite, tu contrôles la validité du mot de passe dans la procédure associée au bouton OK de ton UserForm. Pour que le mot de passe ne soit pas lisible dans le code VBA, tu dois aussi protéger celui-ci à l'affichage.</w:t>
        <w:br/>
        <w:t>__________________________________________________</w:t>
      </w:r>
    </w:p>
    <w:p>
      <w:pPr>
        <w:pStyle w:val="Normal"/>
        <w:rPr/>
      </w:pPr>
      <w:r>
        <w:rPr/>
      </w:r>
    </w:p>
    <w:p>
      <w:pPr>
        <w:pStyle w:val="Normal"/>
        <w:rPr/>
      </w:pPr>
      <w:r>
        <w:rPr/>
      </w:r>
    </w:p>
    <w:p>
      <w:pPr>
        <w:pStyle w:val="Normal"/>
        <w:rPr/>
      </w:pPr>
      <w:r>
        <w:rPr/>
      </w:r>
    </w:p>
    <w:p>
      <w:pPr>
        <w:pStyle w:val="Heading1"/>
        <w:rPr/>
      </w:pPr>
      <w:bookmarkStart w:id="3" w:name="__RefHeading___Toc469626609"/>
      <w:bookmarkEnd w:id="3"/>
      <w:r>
        <w:rPr/>
        <w:t>Références dans excel</w:t>
      </w:r>
    </w:p>
    <w:p>
      <w:pPr>
        <w:pStyle w:val="Normal"/>
        <w:rPr/>
      </w:pPr>
      <w:r>
        <w:rPr/>
        <w:t>=SOMME(A1:Ax) ou x correspond à la valeur d'une cellule quelconque</w:t>
      </w:r>
    </w:p>
    <w:p>
      <w:pPr>
        <w:pStyle w:val="Normal"/>
        <w:pBdr>
          <w:bottom w:val="single" w:sz="12" w:space="1" w:color="000000"/>
        </w:pBdr>
        <w:rPr/>
      </w:pPr>
      <w:r>
        <w:rPr/>
        <w:t>Utilise la fonction INDIRECT :</w:t>
        <w:br/>
        <w:t>=SOMME(INDIRECT("A1:A"&amp;B1))</w:t>
        <w:br/>
        <w:t>B1 contenant la valeur x.</w:t>
        <w:br/>
      </w:r>
    </w:p>
    <w:p>
      <w:pPr>
        <w:pStyle w:val="Normal"/>
        <w:rPr/>
      </w:pPr>
      <w:r>
        <w:rPr/>
      </w:r>
    </w:p>
    <w:p>
      <w:pPr>
        <w:pStyle w:val="Normal"/>
        <w:rPr/>
      </w:pPr>
      <w:r>
        <w:rPr/>
        <w:t>Indirect lit une formule en texte</w:t>
      </w:r>
    </w:p>
    <w:p>
      <w:pPr>
        <w:pStyle w:val="Normal"/>
        <w:rPr/>
      </w:pPr>
      <w:r>
        <w:rPr/>
        <w:t>=INDIRECT("Feuil1!A1")</w:t>
      </w:r>
    </w:p>
    <w:p>
      <w:pPr>
        <w:pStyle w:val="Normal"/>
        <w:pBdr>
          <w:bottom w:val="single" w:sz="12" w:space="1" w:color="000000"/>
        </w:pBdr>
        <w:rPr/>
      </w:pPr>
      <w:r>
        <w:rPr/>
        <w:t>L'intérêt d'INDIRECT, c'est d'être complètement indépendant de toute manipulation sur la feuille de calcul (insertions, déplacements, suppressions de plages, y compris même suppression de toutes les cellules de la feuille), justement parce que le paramètre n'est pas une référence.</w:t>
        <w:br/>
        <w:br/>
        <w:t>Le seul désavantage, c'est qu'il s'agit d'une fonction volatile (tout comme DECALER), donc à utiliser avec une relative modération pour ne pas trop ralentir les recalculs.</w:t>
      </w:r>
    </w:p>
    <w:p>
      <w:pPr>
        <w:pStyle w:val="Normal"/>
        <w:rPr/>
      </w:pPr>
      <w:r>
        <w:rPr/>
      </w:r>
    </w:p>
    <w:p>
      <w:pPr>
        <w:pStyle w:val="Normal"/>
        <w:pBdr>
          <w:bottom w:val="single" w:sz="12" w:space="1" w:color="000000"/>
        </w:pBdr>
        <w:rPr/>
      </w:pPr>
      <w:r>
        <w:rPr/>
        <w:t>Set Plage = Application.InputBox("Plage ?", Type:=8)</w:t>
      </w:r>
    </w:p>
    <w:p>
      <w:pPr>
        <w:pStyle w:val="Normal"/>
        <w:rPr/>
      </w:pPr>
      <w:r>
        <w:rPr/>
      </w:r>
    </w:p>
    <w:p>
      <w:pPr>
        <w:pStyle w:val="Normal"/>
        <w:pBdr>
          <w:bottom w:val="single" w:sz="12" w:space="1" w:color="000000"/>
        </w:pBdr>
        <w:rPr/>
      </w:pPr>
      <w:r>
        <w:rPr/>
        <w:t>Si tu veux trouver par exemple la valeur de la colonne C se trouvant sur</w:t>
        <w:br/>
        <w:t>la même ligne que Ax = Critère1 et Bx = Critère2 (dans la plage</w:t>
        <w:br/>
        <w:t>A1:B100), tu peux utiliser une formule matricielle de ce type:</w:t>
        <w:br/>
        <w:br/>
        <w:t>=INDEX(C:C;MIN(SI((A1:A100=Critère1)*(B1:B100=Critère2);LIGNE(A1:A100))))</w:t>
        <w:br/>
        <w:br/>
        <w:t>Formule à valider par la combinaison de touches Ctrl-Maj-Entrée.</w:t>
        <w:br/>
        <w:br/>
        <w:t>&gt; j'ai un choix possible de pays dans une zone de liste</w:t>
        <w:br/>
        <w:t>&gt; raccordé a ce pays , j' ai un code postal ( merci stephane hamard... )</w:t>
        <w:br/>
        <w:t xml:space="preserve">&gt; </w:t>
        <w:br/>
        <w:t>&gt; et la, j'aimerais associer a chaque code postal dans chaque pays , une</w:t>
        <w:br/>
        <w:t>&gt; reference</w:t>
        <w:br/>
        <w:t>&gt; et faire figurer celle ci dans une zone de texte</w:t>
        <w:br/>
        <w:t>&gt; exemple</w:t>
        <w:br/>
        <w:t>&gt; italie allemagne</w:t>
        <w:br/>
        <w:t>&gt; cp italie 1 ref 1x cp all 1 ,ref y</w:t>
        <w:br/>
        <w:t>&gt; cp italie 2 ref 2y cp all 2 ,ref x</w:t>
        <w:br/>
        <w:t>&gt; etc...</w:t>
        <w:br/>
        <w:t xml:space="preserve">&gt; </w:t>
        <w:br/>
        <w:t>&gt; en fait si pour le pays 1 , et pour le code postal x , la reference devient</w:t>
        <w:br/>
        <w:t>&gt; z</w:t>
        <w:br/>
        <w:t>&gt; j'ai bien eu l'idee d'utiliser un recherv() , mais je n'ai eu que l'idee....</w:t>
        <w:br/>
        <w:t>&gt; je cale ! ;-)</w:t>
      </w:r>
    </w:p>
    <w:p>
      <w:pPr>
        <w:pStyle w:val="Normal"/>
        <w:rPr/>
      </w:pPr>
      <w:r>
        <w:rPr/>
      </w:r>
    </w:p>
    <w:p>
      <w:pPr>
        <w:pStyle w:val="Normal"/>
        <w:pBdr>
          <w:bottom w:val="single" w:sz="12" w:space="1" w:color="000000"/>
        </w:pBdr>
        <w:rPr/>
      </w:pPr>
      <w:r>
        <w:rPr/>
        <w:t>=EQUIV() renvoie la position d’une valeur dans une matrice</w:t>
      </w:r>
    </w:p>
    <w:p>
      <w:pPr>
        <w:pStyle w:val="Normal"/>
        <w:pBdr>
          <w:top w:val="single" w:sz="12" w:space="1" w:color="000000"/>
          <w:bottom w:val="single" w:sz="12" w:space="1" w:color="000000"/>
        </w:pBdr>
        <w:rPr>
          <w:lang w:val="en-GB"/>
        </w:rPr>
      </w:pPr>
      <w:r>
        <w:rPr>
          <w:lang w:val="en-GB"/>
        </w:rPr>
        <w:t>Décaler current region</w:t>
      </w:r>
    </w:p>
    <w:p>
      <w:pPr>
        <w:pStyle w:val="Normal"/>
        <w:pBdr>
          <w:top w:val="single" w:sz="12" w:space="1" w:color="000000"/>
          <w:bottom w:val="single" w:sz="12" w:space="1" w:color="000000"/>
        </w:pBdr>
        <w:rPr>
          <w:lang w:val="en-GB"/>
        </w:rPr>
      </w:pPr>
      <w:r>
        <w:rPr>
          <w:lang w:val="en-GB"/>
        </w:rPr>
      </w:r>
    </w:p>
    <w:p>
      <w:pPr>
        <w:pStyle w:val="Normal"/>
        <w:pBdr>
          <w:top w:val="single" w:sz="12" w:space="1" w:color="000000"/>
          <w:bottom w:val="single" w:sz="12" w:space="1" w:color="000000"/>
        </w:pBdr>
        <w:rPr>
          <w:lang w:val="en-GB"/>
        </w:rPr>
      </w:pPr>
      <w:r>
        <w:rPr>
          <w:lang w:val="en-GB"/>
        </w:rPr>
        <w:t>With Selection.CurrentRegion</w:t>
        <w:br/>
        <w:t>Intersect(.Cells, .Offset(1)).Select</w:t>
        <w:br/>
        <w:t>End With</w:t>
        <w:br/>
        <w:br/>
        <w:t>With ActiveCell.CurrentRegion</w:t>
        <w:br/>
        <w:t xml:space="preserve">Range(.Item(2, 1), .Item(.Count)).Select </w:t>
        <w:br/>
        <w:t>End With</w:t>
      </w:r>
    </w:p>
    <w:p>
      <w:pPr>
        <w:pStyle w:val="Normal"/>
        <w:pBdr>
          <w:top w:val="single" w:sz="12" w:space="1" w:color="000000"/>
          <w:bottom w:val="single" w:sz="12" w:space="1" w:color="000000"/>
        </w:pBdr>
        <w:rPr>
          <w:lang w:val="en-GB"/>
        </w:rPr>
      </w:pPr>
      <w:r>
        <w:rPr>
          <w:lang w:val="en-GB"/>
        </w:rPr>
      </w:r>
    </w:p>
    <w:p>
      <w:pPr>
        <w:pStyle w:val="Normal"/>
        <w:pBdr>
          <w:bottom w:val="single" w:sz="12" w:space="1" w:color="000000"/>
        </w:pBdr>
        <w:rPr>
          <w:lang w:val="en-GB"/>
        </w:rPr>
      </w:pPr>
      <w:r>
        <w:rPr>
          <w:lang w:val="en-GB"/>
        </w:rPr>
        <w:t>Dim Plage As Range</w:t>
        <w:br/>
        <w:t>With Selection.CurrentRegion</w:t>
        <w:br/>
        <w:t>Set Plage = .Offset(1).Resize(.Rows.Count - 1, .Columns.Count)</w:t>
        <w:br/>
        <w:t>End With</w:t>
      </w:r>
    </w:p>
    <w:p>
      <w:pPr>
        <w:pStyle w:val="Normal"/>
        <w:rPr>
          <w:lang w:val="en-GB"/>
        </w:rPr>
      </w:pPr>
      <w:r>
        <w:rPr>
          <w:lang w:val="en-GB"/>
        </w:rPr>
      </w:r>
    </w:p>
    <w:p>
      <w:pPr>
        <w:pStyle w:val="Normal"/>
        <w:rPr>
          <w:lang w:val="en-GB"/>
        </w:rPr>
      </w:pPr>
      <w:r>
        <w:rPr>
          <w:lang w:val="en-GB"/>
        </w:rPr>
      </w:r>
    </w:p>
    <w:p>
      <w:pPr>
        <w:pStyle w:val="Normal"/>
        <w:rPr/>
      </w:pPr>
      <w:r>
        <w:rPr/>
        <w:t>Est il possible de recuperer et d'imprimer tous les noms utilises dans une feuille ou un classeur</w:t>
        <w:br/>
      </w:r>
    </w:p>
    <w:p>
      <w:pPr>
        <w:pStyle w:val="Normal"/>
        <w:pBdr>
          <w:bottom w:val="single" w:sz="12" w:space="1" w:color="000000"/>
        </w:pBdr>
        <w:rPr/>
      </w:pPr>
      <w:r>
        <w:rPr/>
        <w:t>Commande Insertion Nom Coller / Coller une liste</w:t>
        <w:br/>
      </w:r>
    </w:p>
    <w:p>
      <w:pPr>
        <w:pStyle w:val="Normal"/>
        <w:rPr/>
      </w:pPr>
      <w:r>
        <w:rPr/>
      </w:r>
    </w:p>
    <w:p>
      <w:pPr>
        <w:pStyle w:val="Normal"/>
        <w:pBdr>
          <w:bottom w:val="single" w:sz="12" w:space="1" w:color="000000"/>
        </w:pBdr>
        <w:rPr/>
      </w:pPr>
      <w:r>
        <w:rPr/>
        <w:t>Range(« A1 ») renvoie une cellule de la feuille active sauf si la macro est dans la feuille de code attachée à une feuille</w:t>
      </w:r>
    </w:p>
    <w:p>
      <w:pPr>
        <w:pStyle w:val="Normal"/>
        <w:rPr/>
      </w:pPr>
      <w:r>
        <w:rPr/>
      </w:r>
    </w:p>
    <w:p>
      <w:pPr>
        <w:pStyle w:val="Normal"/>
        <w:rPr/>
      </w:pPr>
      <w:r>
        <w:rPr/>
        <w:t>enregistrement relatif ou absolu</w:t>
      </w:r>
    </w:p>
    <w:p>
      <w:pPr>
        <w:pStyle w:val="Normal"/>
        <w:rPr>
          <w:lang w:val="en-GB"/>
        </w:rPr>
      </w:pPr>
      <w:r>
        <w:rPr>
          <w:lang w:val="en-GB"/>
        </w:rPr>
        <w:t>If you select cells while running a macro, the macro will select the same cells</w:t>
        <w:br/>
        <w:t>regardless of which cell is first selected When you start recording a macro</w:t>
        <w:br/>
        <w:t>look at the botton next to the stop.That is the button your are looking for.</w:t>
        <w:br/>
        <w:br/>
        <w:t>Below is from help file</w:t>
        <w:br/>
        <w:br/>
        <w:t>Because it records absolute cell references. If you want a macro to select</w:t>
        <w:br/>
        <w:t>cells regardless of the position of the active cell when you run the macro, set</w:t>
        <w:br/>
        <w:t>the macro recorder to record relative cell references. On the Stop Recording</w:t>
        <w:br/>
        <w:t>toolbar, click Relative Reference . Excel will continue to record macros with</w:t>
        <w:br/>
        <w:t xml:space="preserve">relative references until you quit Excel or until you click Relative Reference </w:t>
      </w:r>
    </w:p>
    <w:p>
      <w:pPr>
        <w:pStyle w:val="Normal"/>
        <w:pBdr>
          <w:top w:val="single" w:sz="12" w:space="1" w:color="000000"/>
          <w:bottom w:val="single" w:sz="12" w:space="1" w:color="000000"/>
        </w:pBdr>
        <w:rPr/>
      </w:pPr>
      <w:r>
        <w:rPr/>
        <w:br/>
        <w:t>Sélectionner plusieurs feuilles</w:t>
      </w:r>
    </w:p>
    <w:p>
      <w:pPr>
        <w:pStyle w:val="Normal"/>
        <w:pBdr>
          <w:top w:val="single" w:sz="12" w:space="1" w:color="000000"/>
          <w:bottom w:val="single" w:sz="12" w:space="1" w:color="000000"/>
        </w:pBdr>
        <w:rPr/>
      </w:pPr>
      <w:r>
        <w:rPr/>
        <w:t>Application.DisplayAlerts = False</w:t>
        <w:br/>
        <w:t>Sheets(Evaluate("TRANSPOSE(ROW(12:140))")).Delete</w:t>
        <w:br/>
        <w:br/>
        <w:t xml:space="preserve">  J'aimerais, en VBA, supprimer les feuilles 12 à 140 (par exemple).</w:t>
        <w:br/>
        <w:t>&gt; Connaissez-vous une commande du genre "Sheets(12 To 140).Delete" ?</w:t>
        <w:br/>
        <w:t xml:space="preserve">&gt; </w:t>
        <w:br/>
        <w:t>&gt; Les seuls moyens que j'ai trouvés sont :</w:t>
        <w:br/>
        <w:t>&gt; 1- Sheets(Array(12, 13, 14, 15....)).Delete (bonjour la saisie !)</w:t>
        <w:br/>
        <w:t xml:space="preserve">&gt; </w:t>
        <w:br/>
        <w:t>&gt; 2- Une moulinette comme suit, qui me demande les Nos de la première et de la</w:t>
        <w:br/>
        <w:t>&gt; dernière feuille à supprimer :</w:t>
        <w:br/>
        <w:t>&gt; Dim DEB 'N° de la première feuille</w:t>
        <w:br/>
        <w:t>&gt; Dim F 'incrémente feuilles</w:t>
        <w:br/>
        <w:t>&gt; Dim FIN 'N° de la dernière feuille</w:t>
        <w:br/>
        <w:t>&gt; Dim TABLO() As Integer 'déf d'un tableau dynamique</w:t>
        <w:br/>
        <w:t>&gt; DEB = InputBox("Saisir N° feuille début")</w:t>
        <w:br/>
        <w:t>&gt; FIN = InputBox("Saisir N° feuille fin")</w:t>
        <w:br/>
        <w:t>&gt; 'indices du tableau dynamique</w:t>
        <w:br/>
        <w:t>&gt; ReDim TABLO(DEB To FIN)</w:t>
        <w:br/>
        <w:t>&gt; 'remplissage du contenu du tableau</w:t>
        <w:br/>
        <w:t>&gt; For F = DEB To FIN</w:t>
        <w:br/>
        <w:t>&gt; TABLO(F) = F</w:t>
        <w:br/>
        <w:t>&gt; Next F</w:t>
        <w:br/>
        <w:t>&gt; 'suppression des feuilles souhaitées</w:t>
        <w:br/>
        <w:t>&gt; Application.DisplayAlerts = False</w:t>
        <w:br/>
        <w:t>&gt; Sheets(TABLO).Delete</w:t>
      </w:r>
    </w:p>
    <w:p>
      <w:pPr>
        <w:pStyle w:val="Normal"/>
        <w:rPr/>
      </w:pPr>
      <w:r>
        <w:rPr/>
      </w:r>
    </w:p>
    <w:p>
      <w:pPr>
        <w:pStyle w:val="Normal"/>
        <w:rPr/>
      </w:pPr>
      <w:r>
        <w:rPr/>
      </w:r>
    </w:p>
    <w:p>
      <w:pPr>
        <w:pStyle w:val="Normal"/>
        <w:rPr/>
      </w:pPr>
      <w:r>
        <w:rPr/>
      </w:r>
    </w:p>
    <w:p>
      <w:pPr>
        <w:pStyle w:val="Heading1"/>
        <w:rPr/>
      </w:pPr>
      <w:bookmarkStart w:id="4" w:name="__RefHeading___Toc469626610"/>
      <w:bookmarkEnd w:id="4"/>
      <w:r>
        <w:rPr/>
        <w:t>Eggs</w:t>
      </w:r>
    </w:p>
    <w:p>
      <w:pPr>
        <w:pStyle w:val="Normal"/>
        <w:rPr/>
      </w:pPr>
      <w:r>
        <w:rPr/>
      </w:r>
    </w:p>
    <w:p>
      <w:pPr>
        <w:pStyle w:val="Normal"/>
        <w:pBdr>
          <w:bottom w:val="single" w:sz="12" w:space="1" w:color="000000"/>
        </w:pBdr>
        <w:rPr>
          <w:color w:val="0000FF"/>
          <w:u w:val="single"/>
        </w:rPr>
      </w:pPr>
      <w:r>
        <w:rPr>
          <w:color w:val="0000FF"/>
          <w:u w:val="single"/>
        </w:rPr>
        <w:t>http://www.eeggs.com/</w:t>
      </w:r>
    </w:p>
    <w:p>
      <w:pPr>
        <w:pStyle w:val="Normal"/>
        <w:rPr>
          <w:color w:val="0000FF"/>
          <w:u w:val="single"/>
        </w:rPr>
      </w:pPr>
      <w:r>
        <w:rPr>
          <w:color w:val="0000FF"/>
          <w:u w:val="single"/>
        </w:rPr>
      </w:r>
    </w:p>
    <w:p>
      <w:pPr>
        <w:pStyle w:val="Normal"/>
        <w:rPr/>
      </w:pPr>
      <w:r>
        <w:rPr/>
      </w:r>
    </w:p>
    <w:p>
      <w:pPr>
        <w:pStyle w:val="Normal"/>
        <w:pBdr>
          <w:bottom w:val="single" w:sz="12" w:space="1" w:color="000000"/>
        </w:pBdr>
        <w:rPr/>
      </w:pPr>
      <w:r>
        <w:rPr/>
        <w:t>Lancer Excel , Puis F5 , Dans la zone référence, mettre X97:L97 , cliquer sur OK</w:t>
        <w:br/>
        <w:t>Appuyer sur TAB et vous vous retrouvez en M97 Gardez appuyer Ctrl/Shift et cliquez sur l'icône assistant graphique (c'est une icône représentant un graphe en barres bleu, jaune et rouge)</w:t>
        <w:br/>
        <w:br/>
        <w:t>Et vous êtes dans un simulateur de vol qui fonctionne avec la souris et les boutons gauche-droite.</w:t>
      </w:r>
    </w:p>
    <w:p>
      <w:pPr>
        <w:pStyle w:val="Normal"/>
        <w:rPr/>
      </w:pPr>
      <w:r>
        <w:rPr/>
      </w:r>
    </w:p>
    <w:p>
      <w:pPr>
        <w:pStyle w:val="Normal"/>
        <w:pBdr>
          <w:bottom w:val="single" w:sz="12" w:space="1" w:color="000000"/>
        </w:pBdr>
        <w:rPr/>
      </w:pPr>
      <w:r>
        <w:rPr/>
        <w:t>Les pages que j'ai listé dans mes liens sont consacrés à ça, et en effet il y a un ou deux oeufs de Pâques 2000</w:t>
        <w:br/>
        <w:t xml:space="preserve">regarde là : </w:t>
      </w:r>
      <w:r>
        <w:rPr>
          <w:color w:val="0000FF"/>
          <w:u w:val="single"/>
        </w:rPr>
        <w:t>http://www.multimania.com/smaison/Easter.htm</w:t>
        <w:br/>
      </w:r>
    </w:p>
    <w:p>
      <w:pPr>
        <w:pStyle w:val="Normal"/>
        <w:rPr/>
      </w:pPr>
      <w:r>
        <w:rPr/>
      </w:r>
    </w:p>
    <w:p>
      <w:pPr>
        <w:pStyle w:val="Normal"/>
        <w:pBdr>
          <w:bottom w:val="single" w:sz="12" w:space="1" w:color="000000"/>
        </w:pBdr>
        <w:rPr/>
      </w:pPr>
      <w:r>
        <w:rPr/>
        <w:t>- Lancez excel97 sur une nouvelle page</w:t>
        <w:br/>
        <w:t>-Appuyez sur la touche F5</w:t>
        <w:br/>
        <w:t>-Tapez : X97:L97 et valider</w:t>
        <w:br/>
        <w:t>-Appuyez sur Tab (vous vous retrouvez dans la cellule M97)</w:t>
        <w:br/>
        <w:t>-Appuyez sur Ctrl+Shift+Icone Assistant graphique(avec les 3 barres de</w:t>
        <w:br/>
        <w:t>couleur)</w:t>
        <w:br/>
        <w:t>-Utilisez la souris pour vous diriger et les boutons pour regler la vitesse</w:t>
        <w:br/>
        <w:t>- Bon vo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 w:name="__RefHeading___Toc469626611"/>
      <w:bookmarkEnd w:id="5"/>
      <w:r>
        <w:rPr/>
        <w:t>Dates, heures</w:t>
      </w:r>
    </w:p>
    <w:p>
      <w:pPr>
        <w:pStyle w:val="Normal"/>
        <w:rPr/>
      </w:pPr>
      <w:r>
        <w:rPr/>
      </w:r>
    </w:p>
    <w:p>
      <w:pPr>
        <w:pStyle w:val="Normal"/>
        <w:rPr/>
      </w:pPr>
      <w:r>
        <w:rPr/>
      </w:r>
    </w:p>
    <w:p>
      <w:pPr>
        <w:pStyle w:val="Normal"/>
        <w:pBdr>
          <w:bottom w:val="single" w:sz="12" w:space="1" w:color="000000"/>
        </w:pBdr>
        <w:rPr/>
      </w:pPr>
      <w:r>
        <w:rPr/>
        <w:t xml:space="preserve">Weeknum. </w:t>
        <w:br/>
        <w:t>Remarque que cette fonction n'est pas conforme à la définition ISO du numéro de semaine utilisée habituellement en France (et dans tous les pays européens, je crois). Pour obtenir un numéro de semaine conforme à cette norme, on peut utiliser la fonction VBA suivante:</w:t>
        <w:br/>
        <w:br/>
        <w:t>Function NUMSEMAINE(d as Date)</w:t>
        <w:br/>
        <w:t>Dim t as Long</w:t>
        <w:br/>
        <w:t>t = DateSerial(Year(d + (8 - Weekday(d)) Mod 7 - 3), 1, 1)</w:t>
        <w:br/>
        <w:t>NUMSEMAINE = ((d - t - 3 + (WeekDay(t) + 1) Mod 7)) \ 7 + 1</w:t>
        <w:br/>
        <w:t>End Function</w:t>
        <w:br/>
        <w:br/>
        <w:t>... ou alors cette formule particulièrement indigeste ("D" = date):</w:t>
        <w:br/>
        <w:br/>
        <w:t>=ENT((D-(DATE(ANNEE(D+(MOD(8-JOURSEM(D);7)-3));1;1))-3</w:t>
        <w:br/>
        <w:t>+MOD(JOURSEM(DATE(ANNEE(D+(MOD(8-JOURSEM(D);7)-3));1;1))+1;7))/7)+1</w:t>
        <w:br/>
        <w:br/>
        <w:t>Les fonctions VBA DatePart et Format, avec le paramètre vbFirstFourDays, devraient pouvoir être utilisées pour renvoyer le même résultat, mais malheureusement elles sont boguées.</w:t>
      </w:r>
    </w:p>
    <w:p>
      <w:pPr>
        <w:pStyle w:val="Normal"/>
        <w:rPr/>
      </w:pPr>
      <w:r>
        <w:rPr/>
      </w:r>
    </w:p>
    <w:p>
      <w:pPr>
        <w:pStyle w:val="Normal"/>
        <w:pBdr>
          <w:bottom w:val="single" w:sz="12" w:space="1" w:color="000000"/>
        </w:pBdr>
        <w:rPr/>
      </w:pPr>
      <w:r>
        <w:rPr/>
        <w:br/>
        <w:t>Cette fonction est masquée et non documentée, cad elle n'est pas listée dans l'assistant fonctions et n'apparaît pas dans l'aide.</w:t>
        <w:br/>
        <w:br/>
        <w:t>=DATEDIF(Date_début;Date_fin;Type)</w:t>
        <w:br/>
        <w:br/>
        <w:t>Renvoie la différence entre deux dates (du type "âge").</w:t>
        <w:br/>
        <w:br/>
        <w:t>L'argument Type peut prendre les valeurs suivantes :</w:t>
        <w:br/>
        <w:br/>
        <w:t>"y" = différence absolue en années</w:t>
        <w:br/>
        <w:t>"m" = différence absolue en mois</w:t>
        <w:br/>
        <w:t>"d" = différence absolue en jours</w:t>
        <w:br/>
        <w:t>"ym" = différence en mois après soustraction des années</w:t>
        <w:br/>
        <w:t>"yd" = différence en jours après soustraction des années</w:t>
        <w:br/>
        <w:t>"md" = différence en jours après soustraction des années et des mois</w:t>
        <w:br/>
        <w:br/>
        <w:t>Les autres fonctions masquées d'Excel sont les suivantes :</w:t>
        <w:br/>
        <w:br/>
        <w:t>USDOLLAR, FINDB, SEARCHB, REPLACEB, LEFTB, RIGHTB, MIDB, LENB, ASC,</w:t>
        <w:br/>
        <w:t>DBCS, ISPMT, DATESTRING, NUMBERSTRING, DATEDIF</w:t>
        <w:br/>
        <w:br/>
        <w:t>Les arguments de ces fonctions sont en nombre et en type variable, il faut donc un peu tâtonner pour pouvoir les tester. Je n'ai jamais vu nulle part aucun commentaire sur ces fonctions à part sur DATEDIF. Si l'on excepte DATEDIF, la plupart d'entre elles ne servent apparemment pas à grand-chose et sont des doublons de fonctions existantes (LEFTB = GAUCHE, etc.)</w:t>
        <w:br/>
        <w:br/>
        <w:t>Eric Jeanne, sur ce forum, a repéré que ISPMT(a;b;c;d) renvoie</w:t>
        <w:br/>
        <w:t>-a*d*(1-b/c).</w:t>
      </w:r>
    </w:p>
    <w:p>
      <w:pPr>
        <w:pStyle w:val="Normal"/>
        <w:rPr/>
      </w:pPr>
      <w:r>
        <w:rPr/>
      </w:r>
    </w:p>
    <w:p>
      <w:pPr>
        <w:pStyle w:val="Normal"/>
        <w:rPr/>
      </w:pPr>
      <w:r>
        <w:rPr/>
        <w:t xml:space="preserve">je cherche a faire une soustraction entre : des heures de fin et des heures de debut pour avoir le temps ecoule, </w:t>
      </w:r>
    </w:p>
    <w:p>
      <w:pPr>
        <w:pStyle w:val="Normal"/>
        <w:pBdr>
          <w:bottom w:val="single" w:sz="12" w:space="1" w:color="000000"/>
        </w:pBdr>
        <w:rPr/>
      </w:pPr>
      <w:r>
        <w:rPr/>
        <w:t>Tu fais ta soustraction normalement, comme entre deux nombres ordinaires, mais tu fais attention au format de nombre : dans les formats personnalisés, ou les formats de date et heure, c'est selon, tu dois trouver ou définir si tu ne le trouves pas, celui-ci : [h]:mm:ss qui ne se remet pas à zéro au bout des 24 heures du format normal. C'est tout.</w:t>
        <w:br/>
      </w:r>
    </w:p>
    <w:p>
      <w:pPr>
        <w:pStyle w:val="Normal"/>
        <w:rPr/>
      </w:pPr>
      <w:r>
        <w:rPr/>
      </w:r>
    </w:p>
    <w:p>
      <w:pPr>
        <w:pStyle w:val="Normal"/>
        <w:pBdr>
          <w:bottom w:val="single" w:sz="12" w:space="1" w:color="000000"/>
        </w:pBdr>
        <w:rPr/>
      </w:pPr>
      <w:r>
        <w:rPr/>
        <w:t>utiliser la propriété Application.OnTime.</w:t>
        <w:br/>
        <w:br/>
        <w:t>Sous Excel 97, en supposant que la cellule contenant le lien est la cellule A1 de la première feuille et que tu veux stocker à chaque minute la nouvelle valeur reçue par DDE dans la colonne A de la 2ème feuille:</w:t>
        <w:br/>
        <w:br/>
        <w:t>Dim DDEActif As Boolean</w:t>
        <w:br/>
        <w:br/>
        <w:t>Sub ActiveStockage()</w:t>
        <w:br/>
        <w:t>DDEActif = True</w:t>
        <w:br/>
        <w:t>Application.OnTime Now + TimeValue("0:1:0"), "Ajout"</w:t>
        <w:br/>
        <w:t>End Sub</w:t>
        <w:br/>
        <w:br/>
        <w:t>Sub Ajout()</w:t>
        <w:br/>
        <w:t>If DDEActif Then</w:t>
        <w:br/>
        <w:t>Worksheets(2).Range("A65536").End(xlUp)(2) = _</w:t>
        <w:br/>
        <w:t>Worksheets(1).Range("A1").Value</w:t>
        <w:br/>
        <w:t>Application.OnTime Now + TimeValue("0:1:0"), "Ajout"</w:t>
        <w:br/>
        <w:t>End If</w:t>
        <w:br/>
        <w:t>End Sub</w:t>
        <w:br/>
        <w:br/>
        <w:t>Sub FinStockage()</w:t>
        <w:br/>
        <w:t>DDEActif = False</w:t>
        <w:br/>
        <w:t>End Sub</w:t>
        <w:br/>
        <w:br/>
        <w:t>La procédure ActiveStockage fait démarrer le stockage toutes les minutes des nouvelles valeurs dans la 2ème feuille. FinStockage permet d'arrêter le processus.</w:t>
        <w:br/>
        <w:br/>
        <w:t xml:space="preserve">Plutôt qu'Appllication.OnTime, tu peux aussi utiliser l'évènement Worksheet_Calculate de la feuille de calcul, automatiquement enclenché par la mise à jour de *certains types* de liens DDE (contrairement à Worksheet_Change, insenseible aux liens DDE). </w:t>
        <w:br/>
        <w:br/>
        <w:t>L'avantage, c'est que le report des valeurs se fait alors en "temps réel" et qu'il n'y a pas de problème de synchronisation.</w:t>
        <w:br/>
        <w:br/>
        <w:t>Par exemple, dans le module de code de la feuille contenant le lien DDE:</w:t>
        <w:br/>
        <w:br/>
        <w:t>Dim DDEActif As Boolean</w:t>
        <w:br/>
        <w:br/>
        <w:t>Sub ActiveStockage()</w:t>
        <w:br/>
        <w:t>DDEActif = True</w:t>
        <w:br/>
        <w:t>End Sub</w:t>
        <w:br/>
        <w:br/>
        <w:t>Private Sub Worksheet_Calculate()</w:t>
        <w:br/>
        <w:t>If DDEActif Then _</w:t>
        <w:br/>
        <w:t>Worksheets(2).Range("A65536").End(xlUp)(2) = _</w:t>
        <w:br/>
        <w:t>Worksheets(1).Range("A1").Value</w:t>
        <w:br/>
        <w:t>End Sub</w:t>
        <w:br/>
        <w:br/>
        <w:t>Sub FinStockage()</w:t>
        <w:br/>
        <w:t>DDEActif = False</w:t>
        <w:br/>
        <w:t>End Sub</w:t>
        <w:br/>
        <w:br/>
        <w:t>Cette feuille ne doit contenir aucune formule susceptible d'entraîner un</w:t>
        <w:br/>
        <w:t>recalcul. A la limite, pour que ça fonctionne bien, il est préférable</w:t>
        <w:br/>
        <w:t>qu'elle ne contienne rien d'autre que le lien DDE.</w:t>
        <w:br/>
        <w:t xml:space="preserve"> </w:t>
        <w:br/>
        <w:t xml:space="preserve"> je recois un flux par un lien DDE dans une cellule. Je souhaite récupérer, toutes les minutes la valeur de la cellule afin de l'expoiter dans un tableau afin de faire un graphe historique.</w:t>
        <w:br/>
      </w:r>
      <w:r>
        <w:rPr>
          <w:lang w:val="en-GB"/>
        </w:rPr>
        <w:t>Comment faire?</w:t>
      </w:r>
    </w:p>
    <w:p>
      <w:pPr>
        <w:pStyle w:val="Normal"/>
        <w:rPr>
          <w:lang w:val="en-GB"/>
        </w:rPr>
      </w:pPr>
      <w:r>
        <w:rPr>
          <w:lang w:val="en-GB"/>
        </w:rPr>
      </w:r>
    </w:p>
    <w:p>
      <w:pPr>
        <w:pStyle w:val="Normal"/>
        <w:pBdr>
          <w:bottom w:val="single" w:sz="12" w:space="1" w:color="000000"/>
        </w:pBdr>
        <w:rPr>
          <w:lang w:val="en-GB"/>
        </w:rPr>
      </w:pPr>
      <w:r>
        <w:rPr>
          <w:lang w:val="en-GB"/>
        </w:rPr>
        <w:t>You will use the Hour excel format : [h]:mm:ss (6th choice in HOUR NUMBER</w:t>
        <w:br/>
        <w:t>FORMAT)</w:t>
        <w:br/>
        <w:t>A1 B1 C1</w:t>
        <w:br/>
        <w:t>11:00:00 74:00:00 63:00:00</w:t>
        <w:br/>
        <w:br/>
        <w:t>I need to have a formula calculate hours elapsed. However, I haveencountered a problem whereby You get an unexpected result when theHours being calculated is more than 24 hours.</w:t>
        <w:br/>
        <w:br/>
        <w:t>You have two cells formatted as time ie cells A1 and B1cell C1 =(A1-B1)If 11:00hrs is entered in cell A1 and 34:00hrs is entered in B1 the cells C1 = 23 hrs elapsedIf I enter 35:00hrs the result in C1 = 0:00</w:t>
        <w:br/>
      </w:r>
    </w:p>
    <w:p>
      <w:pPr>
        <w:pStyle w:val="Normal"/>
        <w:rPr>
          <w:lang w:val="en-GB"/>
        </w:rPr>
      </w:pPr>
      <w:r>
        <w:rPr>
          <w:lang w:val="en-GB"/>
        </w:rPr>
      </w:r>
    </w:p>
    <w:p>
      <w:pPr>
        <w:pStyle w:val="Normal"/>
        <w:rPr>
          <w:lang w:val="en-GB"/>
        </w:rPr>
      </w:pPr>
      <w:r>
        <w:rPr>
          <w:lang w:val="en-GB"/>
        </w:rPr>
        <w:t>cellule clignotante</w:t>
      </w:r>
    </w:p>
    <w:p>
      <w:pPr>
        <w:pStyle w:val="Normal"/>
        <w:rPr>
          <w:lang w:val="en-GB"/>
        </w:rPr>
      </w:pPr>
      <w:r>
        <w:rPr>
          <w:lang w:val="en-GB"/>
        </w:rPr>
        <w:t>To create a blinking cell:If you define a new Style (Format / Style / Flash/ Add ) and apply thatstyle to the cells you want to flash, paste the following code into a modulesheet and run the procedure Flash from Auto-Open if desired you will get the text flashing alternately white and red.</w:t>
        <w:br/>
        <w:br/>
        <w:t>Dim NextTime As Date</w:t>
        <w:br/>
        <w:t>Sub Flash()</w:t>
        <w:br/>
        <w:t>NextTime = Now + TimeValue("00:00:01")</w:t>
        <w:br/>
        <w:t>With ActiveWorkbook.Styles("Flash").Font</w:t>
        <w:br/>
        <w:t>If .ColorIndex = 2 Then .ColorIndex = 3 Else .ColorIndex = 2 End With</w:t>
        <w:br/>
        <w:t>Application.OnTime NextTime, "Flash"</w:t>
        <w:br/>
        <w:t>End Sub</w:t>
        <w:br/>
        <w:t>Sub StopIt()</w:t>
        <w:br/>
        <w:t>Application.OnTime NextTime, "Flash", schedule:=False</w:t>
        <w:br/>
        <w:t>ActiveWorkbook.Styles("Flash").Font.ColorIndex = xlAutomatic</w:t>
        <w:br/>
        <w:t>End Sub</w:t>
        <w:br/>
        <w:br/>
      </w:r>
    </w:p>
    <w:p>
      <w:pPr>
        <w:pStyle w:val="Normal"/>
        <w:rPr/>
      </w:pPr>
      <w:r>
        <w:rPr/>
        <w:br/>
        <w:t xml:space="preserve">Voici une procédure que Bernard Guyot a posté au mois d' Aout 99 sur ce group et qui marche trés bien avec Excel 5.0 sur win 3.11 . </w:t>
      </w:r>
    </w:p>
    <w:p>
      <w:pPr>
        <w:pStyle w:val="Normal"/>
        <w:pBdr>
          <w:bottom w:val="single" w:sz="12" w:space="1" w:color="000000"/>
        </w:pBdr>
        <w:rPr/>
      </w:pPr>
      <w:r>
        <w:rPr/>
        <w:t>Il faut nommer "maPlage" le groupe de cellule que l' on veut faire clignoter .</w:t>
        <w:br/>
        <w:br/>
        <w:br/>
        <w:t xml:space="preserve"> Public enclenché En Booléen; topArrêt En DateHeure</w:t>
        <w:br/>
        <w:t xml:space="preserve"> '</w:t>
        <w:br/>
        <w:t xml:space="preserve"> Proc Auto_Ouvrir()</w:t>
        <w:br/>
        <w:t xml:space="preserve"> Feuilles("Feuil1").Activer</w:t>
        <w:br/>
        <w:t xml:space="preserve"> Cligno</w:t>
        <w:br/>
        <w:t xml:space="preserve"> Fin Proc</w:t>
        <w:br/>
        <w:br/>
        <w:t xml:space="preserve"> Proc Cligno()</w:t>
        <w:br/>
        <w:t xml:space="preserve"> Si Non enclenché Alors</w:t>
        <w:br/>
        <w:t xml:space="preserve"> topArrêt = Maintenant + HeureVal("00:00:30")</w:t>
        <w:br/>
        <w:t xml:space="preserve"> enclenché = Vrai</w:t>
        <w:br/>
        <w:t xml:space="preserve"> Plage("maPlage").Intérieur.IndexCouleur = 2</w:t>
        <w:br/>
        <w:t xml:space="preserve"> Fin Si</w:t>
        <w:br/>
        <w:t xml:space="preserve"> Si Maintenant &gt;= topArrêt Alors</w:t>
        <w:br/>
        <w:t xml:space="preserve"> enclenché = Faux</w:t>
        <w:br/>
        <w:t xml:space="preserve"> Sortir Proc</w:t>
        <w:br/>
        <w:t xml:space="preserve"> Sinon</w:t>
        <w:br/>
        <w:t xml:space="preserve"> Plage("maPlage").Intérieur.IndexCouleur _</w:t>
        <w:br/>
        <w:t xml:space="preserve"> = 5 - Plage("maPlage").Intérieur.IndexCouleur</w:t>
        <w:br/>
        <w:t xml:space="preserve"> Application.QuandHeure Maintenant + HeureVal("00:00:1"); "Cligno"</w:t>
        <w:br/>
        <w:t xml:space="preserve"> Fin Si</w:t>
        <w:br/>
        <w:t xml:space="preserve"> Fin Proc</w:t>
      </w:r>
    </w:p>
    <w:p>
      <w:pPr>
        <w:pStyle w:val="Normal"/>
        <w:rPr/>
      </w:pPr>
      <w:r>
        <w:rPr/>
      </w:r>
    </w:p>
    <w:p>
      <w:pPr>
        <w:pStyle w:val="Normal"/>
        <w:rPr/>
      </w:pPr>
      <w:r>
        <w:rPr/>
        <w:t xml:space="preserve">pas optimisé, en fonction personnalisée :recopier la fonction ci-dessous dans une module du classeurpuis utiliser directement la fonction dans les feuilles excel comme une fonction excel : si la date de départ est en A1,la formule=date_paiement(A1;"à 30 jours le 10") va donner la nouvelle échéance(premier argument, la date de départ, deuxième arg le mode de paiement) =date_paiement(B1;"à 45 jours fin de mois") renvoie 30/11/99 si B1 est 15/10/99 est-ce OK ? J@C _________________________________________________________________________ Function date_paiement(date_ini, échéance) </w:t>
        <w:br/>
        <w:t xml:space="preserve">Select Case échéance </w:t>
        <w:br/>
        <w:t xml:space="preserve">Case Is = "à 10 jours" </w:t>
        <w:br/>
        <w:t xml:space="preserve">date_paiement = date_ini + 10 </w:t>
        <w:br/>
        <w:t xml:space="preserve">Case Is = "à 30 jours le 10" </w:t>
        <w:br/>
        <w:t xml:space="preserve">If (Day(date_ini + 30)) &lt;= 10 Then </w:t>
        <w:br/>
        <w:t xml:space="preserve">date_paiement = DateValue(10 &amp; "/" &amp; Month(date_ini + 30) &amp; "/" &amp; Year(date_ini + 30)) </w:t>
        <w:br/>
        <w:t xml:space="preserve">Else </w:t>
        <w:br/>
        <w:t xml:space="preserve">date_paiement = DateValue(10 &amp; "/" &amp; Month(date_ini + 52) &amp; "/" &amp; Year(date_ini + 52)) </w:t>
        <w:br/>
        <w:t xml:space="preserve">End If Case Is = "à 30 jours fin de mois" </w:t>
        <w:br/>
        <w:t xml:space="preserve">date_paiement = DateValue(1 &amp; "/" &amp; Month(date_ini + 30 + (30 - Day(date_ini + 30) + 10)) &amp; "/" &amp; Year(date_ini + 30 + (30 - Day(date_ini + 30) + 10))) - 1 Case Is = "à 45 jours fin de mois" </w:t>
        <w:br/>
        <w:t xml:space="preserve">date_paiement = DateValue(1 &amp; "/" &amp; Month(date_ini + 45 + (30 - Day(date_ini + 45) + 10)) &amp; "/" &amp; Year(date_ini + 45 + (30 - Day(date_ini + 45) + 10))) - 1 Case Is = "à 60 jours fin de mois" </w:t>
        <w:br/>
        <w:t xml:space="preserve">date_paiement = DateValue(1 &amp; "/" &amp; Month(date_ini + 60 + (30 - Day(date_ini + 60) + 10)) &amp; "/" &amp; Year(date_ini + 45 + (30 - Day(date_ini + 60) + 10))) - 1 Case Is = "au 10 du mois apres la fin du mois du 60eme jour" </w:t>
        <w:br/>
        <w:t xml:space="preserve">date_paiement = DateValue(10 &amp; "/" &amp; Month(date_ini + 60 + (30 - Day(date_ini + 60) + 10)) &amp; "/" &amp; Year(date_ini + 45 + (30 - Day(date_ini + 60) + 10))) End Select </w:t>
        <w:br/>
        <w:t xml:space="preserve">End Function </w:t>
      </w:r>
    </w:p>
    <w:p>
      <w:pPr>
        <w:pStyle w:val="Normal"/>
        <w:pBdr>
          <w:bottom w:val="single" w:sz="12" w:space="1" w:color="000000"/>
        </w:pBdr>
        <w:rPr/>
      </w:pPr>
      <w:r>
        <w:rPr/>
        <w:br/>
        <w:t xml:space="preserve">j'ai commencé une application de facturation sous excel 2000 dans laquelle </w:t>
        <w:br/>
        <w:t xml:space="preserve">je veux automatiser une date de règlement par rapport a une date de départ, et a des choix d'échéance : </w:t>
        <w:br/>
        <w:t xml:space="preserve">à 10 jours </w:t>
        <w:br/>
        <w:t xml:space="preserve">à 30 jours le 10; </w:t>
        <w:br/>
        <w:t xml:space="preserve">à 30 , 45, ou 60 jours fin de mois </w:t>
        <w:br/>
        <w:t>au 10 du mois apres la fin du mois du 60</w:t>
      </w:r>
      <w:r>
        <w:rPr>
          <w:vertAlign w:val="superscript"/>
        </w:rPr>
        <w:t>eme</w:t>
      </w:r>
      <w:r>
        <w:rPr/>
        <w:t xml:space="preserve"> jour </w:t>
        <w:br/>
        <w:t xml:space="preserve">tout cela fonctionne avec des macros mais c'est assez lourd pensez vous qu'un morceau de code VBA </w:t>
        <w:br/>
        <w:t>serait plus clair mais surtout prendrait moins de place et si ce n'est abuser pourriez vous m'indiquer la vo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 w:name="__RefHeading___Toc469626612"/>
      <w:r>
        <w:rPr/>
        <w:t>Manipulation de caractères</w:t>
      </w:r>
      <w:bookmarkEnd w:id="6"/>
      <w:r>
        <w:rPr/>
        <w:br/>
      </w:r>
    </w:p>
    <w:p>
      <w:pPr>
        <w:pStyle w:val="Normal"/>
        <w:rPr/>
      </w:pPr>
      <w:r>
        <w:rPr/>
        <w:t xml:space="preserve"> </w:t>
      </w:r>
      <w:r>
        <w:rPr/>
        <w:br/>
        <w:t xml:space="preserve">Existe-t- une il une macro permettant d'afficher le résultat d'une cellule  en toutes lettres </w:t>
      </w:r>
    </w:p>
    <w:p>
      <w:pPr>
        <w:pStyle w:val="Normal"/>
        <w:pBdr>
          <w:bottom w:val="single" w:sz="12" w:space="1" w:color="000000"/>
        </w:pBdr>
        <w:rPr/>
      </w:pPr>
      <w:r>
        <w:rPr/>
        <w:t>Fonction NUMTEXTE (Excel 95 / 97 SR-1+ uniquement) téléchargeable sur :</w:t>
        <w:br/>
      </w:r>
      <w:r>
        <w:rPr>
          <w:color w:val="0000FF"/>
          <w:u w:val="single"/>
        </w:rPr>
        <w:t>http://perso.wanadoo.fr/longre/excel/pages/Telecharge.htm#Morefun</w:t>
        <w:br/>
      </w:r>
    </w:p>
    <w:p>
      <w:pPr>
        <w:pStyle w:val="Normal"/>
        <w:rPr/>
      </w:pPr>
      <w:r>
        <w:rPr/>
      </w:r>
    </w:p>
    <w:p>
      <w:pPr>
        <w:pStyle w:val="Normal"/>
        <w:pBdr>
          <w:bottom w:val="single" w:sz="12" w:space="1" w:color="000000"/>
        </w:pBdr>
        <w:rPr/>
      </w:pPr>
      <w:r>
        <w:rPr>
          <w:color w:val="0000FF"/>
          <w:u w:val="single"/>
        </w:rPr>
        <w:t>http://perso.wanadoo.fr/longre/excel/pages/Telecharge.htm#Morefun</w:t>
        <w:br/>
      </w:r>
      <w:r>
        <w:rPr/>
        <w:t>(fonction NUMTEXTE)</w:t>
        <w:br/>
      </w:r>
      <w:r>
        <w:rPr>
          <w:color w:val="0000FF"/>
          <w:u w:val="single"/>
        </w:rPr>
        <w:t>http://www.eu.microsoft.com/intlkb/france/articles/q12/7/q12780.asp</w:t>
        <w:br/>
        <w:t>http://www.cybercable.tm.fr/~pnoss/Chiffre_Lettre.bas</w:t>
        <w:br/>
        <w:t>http://www.fundp.ac.be/~jmlamber/</w:t>
        <w:br/>
      </w:r>
      <w:r>
        <w:rPr/>
        <w:br/>
        <w:br/>
        <w:t>&gt; Est-il possible dans Excel97 qu'une somme en chiffres s'inscrive</w:t>
        <w:br/>
        <w:t>&gt; automatiquement en lettres dans une autre cellule ? 120.40 Fr. =&gt; "Cent</w:t>
        <w:br/>
        <w:t>&gt; vingt francs quarante centimes"</w:t>
        <w:br/>
      </w:r>
    </w:p>
    <w:p>
      <w:pPr>
        <w:pStyle w:val="Normal"/>
        <w:rPr/>
      </w:pPr>
      <w:r>
        <w:rPr/>
      </w:r>
    </w:p>
    <w:p>
      <w:pPr>
        <w:pStyle w:val="Normal"/>
        <w:rPr/>
      </w:pPr>
      <w:r>
        <w:rPr/>
      </w:r>
    </w:p>
    <w:p>
      <w:pPr>
        <w:pStyle w:val="Heading1"/>
        <w:rPr/>
      </w:pPr>
      <w:r>
        <w:rPr/>
        <w:br/>
      </w:r>
      <w:bookmarkStart w:id="7" w:name="__RefHeading___Toc469626613"/>
      <w:r>
        <w:rPr/>
        <w:t>Formats</w:t>
      </w:r>
      <w:bookmarkEnd w:id="7"/>
    </w:p>
    <w:p>
      <w:pPr>
        <w:pStyle w:val="Normal"/>
        <w:rPr/>
      </w:pPr>
      <w:r>
        <w:rPr/>
      </w:r>
    </w:p>
    <w:p>
      <w:pPr>
        <w:pStyle w:val="Normal"/>
        <w:rPr/>
      </w:pPr>
      <w:r>
        <w:rPr/>
        <w:t>Comment afficher un % normal (0 à100%) en noir, un % négatif en rouge et voilà le problème un % supérieur à 100% en bleu.</w:t>
      </w:r>
    </w:p>
    <w:p>
      <w:pPr>
        <w:pStyle w:val="Normal"/>
        <w:pBdr>
          <w:bottom w:val="single" w:sz="12" w:space="1" w:color="000000"/>
        </w:pBdr>
        <w:rPr/>
      </w:pPr>
      <w:r>
        <w:rPr/>
        <w:t>Format -&gt; Cellule -&gt; onglet "Nombre", choisis "Personnalisé" et indique</w:t>
        <w:br/>
        <w:t>dans la zone "type":</w:t>
        <w:br/>
        <w:t>[Bleu][&gt;1]0,00%;[Rouge][&lt;0]0,00%;0,00%</w:t>
        <w:br/>
      </w:r>
    </w:p>
    <w:p>
      <w:pPr>
        <w:pStyle w:val="Normal"/>
        <w:rPr/>
      </w:pPr>
      <w:r>
        <w:rPr/>
        <w:br/>
        <w:t>J'ai une colonne comportant Nom + Prénom séparé par un espace jusque là rien d'extraordinaire mais ce que je veux c'est en faire 2 colonnes sachant qu'au départ ce n'est pas des cellule fusionnées.</w:t>
        <w:br/>
      </w:r>
    </w:p>
    <w:p>
      <w:pPr>
        <w:pStyle w:val="Normal"/>
        <w:rPr/>
      </w:pPr>
      <w:r>
        <w:rPr/>
        <w:t>pourquoi ne pas utiliser la fonction &lt;convertir&gt; du menu &lt;Outils&gt; ce qui est séparé par une espace s'inscrira dans deux colonnes. Attention, il faut créer une colonne vide à droite de la colonne contenant les données.</w:t>
      </w:r>
    </w:p>
    <w:p>
      <w:pPr>
        <w:pStyle w:val="Normal"/>
        <w:pBdr>
          <w:bottom w:val="single" w:sz="12" w:space="1" w:color="000000"/>
        </w:pBdr>
        <w:rPr/>
      </w:pPr>
      <w:r>
        <w:rPr/>
        <w:t>__________</w:t>
        <w:br/>
        <w:br/>
        <w:t>Si tu as seulement une cellule à éclater, c'est très simple. supposons que la cellule A1 contienne la chaine Jean-Philippe Rameau.</w:t>
        <w:br/>
        <w:br/>
        <w:t>En A2, tu écris: =gauche(A1;13)</w:t>
        <w:br/>
        <w:t>En A3, tu écris: =droite(A1;6)</w:t>
        <w:br/>
        <w:br/>
        <w:t>Mais je me doute bien que tu as une longue série de nom-prénom pour les quels tu ne veux pas t'amuser à compter les caractères,</w:t>
        <w:br/>
        <w:t xml:space="preserve">voici la manip, </w:t>
        <w:br/>
        <w:t>En A2:</w:t>
        <w:br/>
        <w:t xml:space="preserve">=DROITE(A1;NBCAR(A1)-CHERCHE(" ";A1)) affiche RAMEAU </w:t>
        <w:br/>
        <w:br/>
        <w:t>En A3:</w:t>
        <w:br/>
        <w:t>=GAUCHE(A1;CHERCHE(" ";A1)-1) affiche Jean-Philippe sans espace</w:t>
      </w:r>
    </w:p>
    <w:p>
      <w:pPr>
        <w:pStyle w:val="Normal"/>
        <w:rPr/>
      </w:pPr>
      <w:r>
        <w:rPr/>
      </w:r>
    </w:p>
    <w:p>
      <w:pPr>
        <w:pStyle w:val="Heading1"/>
        <w:rPr>
          <w:lang w:val="en-GB"/>
        </w:rPr>
      </w:pPr>
      <w:bookmarkStart w:id="8" w:name="__RefHeading___Toc469626614"/>
      <w:bookmarkEnd w:id="8"/>
      <w:r>
        <w:rPr>
          <w:lang w:val="en-GB"/>
        </w:rPr>
        <w:t>Numlock</w:t>
      </w:r>
    </w:p>
    <w:p>
      <w:pPr>
        <w:pStyle w:val="Normal"/>
        <w:rPr/>
      </w:pPr>
      <w:r>
        <w:rPr>
          <w:lang w:val="en-GB"/>
        </w:rPr>
        <w:t>This looks like a very tricky situation. In the following article,Microsoft tells you that this is thread-level functionality, and thus willnot affect the state of the keys globally:</w:t>
        <w:br/>
        <w:br/>
      </w:r>
      <w:r>
        <w:rPr>
          <w:color w:val="0000FF"/>
          <w:u w:val="single"/>
          <w:lang w:val="en-GB"/>
        </w:rPr>
        <w:t>http://msdn.microsoft.com/library/psdk/winui/keybinpt_2iqt.htm</w:t>
        <w:br/>
      </w:r>
      <w:r>
        <w:rPr>
          <w:lang w:val="en-GB"/>
        </w:rPr>
        <w:t>"Remarks:</w:t>
        <w:br/>
        <w:t>Because the SetKeyboardState function alters the input stateof the calling thread and not the global input state of the system,an application cannot use SetKeyboardState to set theNUM LOCK, CAPS LOCK, or SCROLL LOCK(or the Japanese KANA) indicator lights on the keyboard.These can be set or cleared using SendInput to simulatekeystrokes."</w:t>
        <w:br/>
        <w:br/>
        <w:t>The following article gives a great example of how to turn the CAPS LOCK,</w:t>
        <w:br/>
        <w:t>NUM LOCK, and SCROLL LOCK on for any Windows platform:</w:t>
        <w:br/>
        <w:br/>
      </w:r>
      <w:r>
        <w:rPr>
          <w:color w:val="0000FF"/>
          <w:u w:val="single"/>
          <w:lang w:val="en-GB"/>
        </w:rPr>
        <w:t>http://support.microsoft.com/support/kb/articles/Q177/6/74.ASP</w:t>
        <w:br/>
      </w:r>
      <w:r>
        <w:rPr>
          <w:lang w:val="en-GB"/>
        </w:rPr>
        <w:br/>
        <w:t>However, I went to look up the keybd_event function (first link below), andfound that Microsoft is now saying it has been superseded by the SendInputfunction for Win NT/2000 (second link below). SendInput doesn't appear towork under Win 3.1 or 95.</w:t>
        <w:br/>
        <w:br/>
      </w:r>
      <w:r>
        <w:rPr>
          <w:color w:val="0000FF"/>
          <w:u w:val="single"/>
          <w:lang w:val="en-GB"/>
        </w:rPr>
        <w:t>http://msdn.microsoft.com/library/psdk/winui/keybinpt_854k.htm</w:t>
        <w:br/>
        <w:t>http://msdn.microsoft.com/library/psdk/winui/keybinpt_7id0.htm</w:t>
        <w:br/>
      </w:r>
      <w:r>
        <w:rPr>
          <w:lang w:val="en-GB"/>
        </w:rPr>
        <w:br/>
        <w:t>So, I guess the end result will be a hybrid of the example in the secondlink (which checks for OS version) and the SendInput function, which wouldbe used for Win 98, NT (SP3+), and 2000.</w:t>
        <w:br/>
        <w:br/>
        <w:t xml:space="preserve"> </w:t>
        <w:br/>
        <w:br/>
        <w:t>Interesting thing about this code is that it turns off the caps light and Caps in the Excel application BUT it does not turn off the Caps in any other application(the caps light is off however)Try this:Run the code in an Excel module, the caps light goes off and lower case are active,open a txt file in notepad and the caps are still on but the caps light is off(hit it again and and the light stays off and lower case are then active)I think its got something to do with VB GetKeyboardState only being able to change the current open win or application but don't remember all the details.Anyboby else have a clue on this?</w:t>
        <w:br/>
        <w:br/>
        <w:t>Here is the code to turn on or off the NUM lock or CAPS lock keys.</w:t>
        <w:br/>
        <w:t>Declare Function GetKeyboardState Lib "user32" _</w:t>
        <w:br/>
        <w:t>(pbKeyState As Byte) As Long</w:t>
        <w:br/>
        <w:t>Declare Function SetKeyboardState Lib "user32" _</w:t>
        <w:br/>
        <w:t xml:space="preserve"> (lppbKeyState As Byte) As Long</w:t>
        <w:br/>
      </w:r>
    </w:p>
    <w:p>
      <w:pPr>
        <w:pStyle w:val="Normal"/>
        <w:pBdr>
          <w:bottom w:val="single" w:sz="12" w:space="1" w:color="000000"/>
        </w:pBdr>
        <w:rPr>
          <w:lang w:val="en-GB"/>
        </w:rPr>
      </w:pPr>
      <w:r>
        <w:rPr>
          <w:lang w:val="en-GB"/>
        </w:rPr>
        <w:t xml:space="preserve"> </w:t>
      </w:r>
      <w:r>
        <w:rPr>
          <w:lang w:val="en-GB"/>
        </w:rPr>
        <w:t>Sub SetMyNumLock()</w:t>
        <w:br/>
        <w:t>' sets NUMLOCK on and CAPSLOCK off</w:t>
        <w:br/>
        <w:br/>
        <w:t xml:space="preserve"> Dim Res As Long</w:t>
        <w:br/>
        <w:t>Dim KBState(0 To 255) As Byte</w:t>
        <w:br/>
        <w:t>Res = GetKeyboardState(KBState(0))</w:t>
        <w:br/>
        <w:t>KBState(&amp;H90) = 1 ' num lock 1 = on, 0 = off</w:t>
        <w:br/>
        <w:t>KBState(&amp;H14) = 0 ' caps lock 1 = on, 0 = off</w:t>
        <w:br/>
        <w:t>Res = SetKeyboardState(KBState(0))</w:t>
        <w:br/>
        <w:t>End Sub</w:t>
        <w:br/>
        <w:t xml:space="preserve"> </w:t>
        <w:br/>
        <w:t>User is claiming that the macro I wrote is turning off his Number Lock key consistently at a specific point in the macro. Has anybody heard of this happening, or is this a case of EUSC (End User Smoking Crack)?</w:t>
        <w:br/>
        <w:t>Barring that wisdom, does anybody know of an API call which can set the state of number lock?</w:t>
      </w:r>
    </w:p>
    <w:p>
      <w:pPr>
        <w:pStyle w:val="Normal"/>
        <w:rPr>
          <w:lang w:val="en-GB"/>
        </w:rPr>
      </w:pPr>
      <w:r>
        <w:rPr>
          <w:lang w:val="en-GB"/>
        </w:rPr>
      </w:r>
    </w:p>
    <w:p>
      <w:pPr>
        <w:pStyle w:val="Normal"/>
        <w:rPr>
          <w:lang w:val="en-GB"/>
        </w:rPr>
      </w:pPr>
      <w:r>
        <w:rPr>
          <w:lang w:val="en-GB"/>
        </w:rPr>
        <w:t>I don't see how your code could unintentionally affect the NumLock key, but the following code will turn the key on and off. The code is lifted from John Walkenbach's Excel 2000 Power Programming book where he presents it in a very nice usage of a class module. I have stripped the code out of that context for simplicity and the following should be placed in a standard module, but you might care to check out the original at the source:</w:t>
        <w:br/>
        <w:br/>
        <w:t>Private Type KeyboardBytes</w:t>
        <w:br/>
        <w:t>kbByte(0 To 255) As Byte</w:t>
        <w:br/>
        <w:t>End Type</w:t>
        <w:br/>
        <w:t>Dim kbArray As KeyboardBytes</w:t>
        <w:br/>
        <w:br/>
        <w:t>Private Declare Function GetKeyState Lib _</w:t>
        <w:br/>
        <w:t>"User32" (ByVal nVirtKey) As Long</w:t>
        <w:br/>
        <w:t>Private Declare Function GetKeyboardState Lib _</w:t>
        <w:br/>
        <w:t>"User32" (kbArray As KeyboardBytes) As Long</w:t>
        <w:br/>
        <w:t>Private Declare Function SetKeyboardState Lib _</w:t>
        <w:br/>
        <w:t>"User32" (kbArray As KeyboardBytes) As Long</w:t>
        <w:br/>
        <w:br/>
        <w:t>Const VK_NUMLOCK = &amp;H90</w:t>
        <w:br/>
        <w:br/>
        <w:t>Sub CapsLockOn()</w:t>
        <w:br/>
        <w:t>GetKeyboardState kbArray</w:t>
        <w:br/>
        <w:t>kbArray.kbByte(VK_NUMLOCK) = 1</w:t>
        <w:br/>
        <w:t>SetKeyboardState kbArray</w:t>
        <w:br/>
        <w:t>End Sub</w:t>
        <w:br/>
        <w:br/>
        <w:t>Sub CapsLockOff()</w:t>
        <w:br/>
        <w:t>GetKeyboardState kbArray</w:t>
        <w:br/>
        <w:t>kbArray.kbByte(VK_NUMLOCK) = 0</w:t>
        <w:br/>
        <w:t>SetKeyboardState kbArray</w:t>
        <w:br/>
        <w:t>End Sub</w:t>
        <w:br/>
        <w:br/>
        <w:t>___</w:t>
        <w:br/>
        <w:br/>
      </w:r>
    </w:p>
    <w:p>
      <w:pPr>
        <w:pStyle w:val="Normal"/>
        <w:rPr>
          <w:lang w:val="en-GB"/>
        </w:rPr>
      </w:pPr>
      <w:r>
        <w:rPr>
          <w:lang w:val="en-GB"/>
        </w:rPr>
        <w:t xml:space="preserve"> </w:t>
      </w:r>
      <w:r>
        <w:rPr>
          <w:lang w:val="en-GB"/>
        </w:rPr>
        <w:t>Here is the code to turn on or off the NUM lock or CAPS lock keys.</w:t>
        <w:br/>
        <w:br/>
        <w:t>Declare Function GetKeyboardState Lib "user32" _</w:t>
        <w:br/>
        <w:t>(pbKeyState As Byte) As Long</w:t>
        <w:br/>
        <w:t>Declare Function SetKeyboardState Lib "user32" _</w:t>
        <w:br/>
        <w:t>(lppbKeyState As Byte) As Long</w:t>
        <w:br/>
        <w:br/>
        <w:t>Sub SetMyNumLock()</w:t>
        <w:br/>
        <w:t>' sets NUMLOCK on and CAPSLOCK off</w:t>
        <w:br/>
        <w:t>Dim Res As Long</w:t>
        <w:br/>
        <w:t>Dim KBState(0 To 255) As Byte</w:t>
        <w:br/>
        <w:t>Res = GetKeyboardState(KBState(0))</w:t>
        <w:br/>
        <w:t>KBState(&amp;H90) = 1 ' num lock 1 = on, 0 = off</w:t>
        <w:br/>
        <w:t>KBState(&amp;H14) = 0 ' caps lock 1 = on, 0 = off</w:t>
        <w:br/>
        <w:t>Res = SetKeyboardState(KBState(0))</w:t>
        <w:br/>
        <w:t>End Sub</w:t>
        <w:br/>
        <w:br/>
        <w:t>--</w:t>
        <w:br/>
        <w:t xml:space="preserve">  User is claiming that the macro I wrote is turning off his Number Lock key consistently at a specific point in the macro. Has anybody heard of this happening, or is this a case of EUSC (End User Smoking Crack)?</w:t>
        <w:br/>
        <w:br/>
        <w:t xml:space="preserve"> Barring that wisdom, does anybody know of an API call which can set the state of number lock?</w:t>
        <w:br/>
      </w:r>
    </w:p>
    <w:p>
      <w:pPr>
        <w:pStyle w:val="Normal"/>
        <w:pBdr>
          <w:top w:val="single" w:sz="12" w:space="1" w:color="000000"/>
          <w:bottom w:val="single" w:sz="12" w:space="1" w:color="000000"/>
        </w:pBdr>
        <w:rPr/>
      </w:pPr>
      <w:r>
        <w:rPr/>
        <w:t>Sous Win9x :</w:t>
        <w:br/>
        <w:br/>
        <w:t>Declare Function GetKeyState Lib "User32" _</w:t>
        <w:br/>
        <w:t>(ByVal nVirtKey As Long) As Long</w:t>
        <w:br/>
        <w:br/>
        <w:t>Sub Test()</w:t>
        <w:br/>
        <w:t>Dim VerrNum As Boolean</w:t>
        <w:br/>
        <w:t>VerrNum = GetKeyState(&amp;H90)</w:t>
        <w:br/>
        <w:t>MsgBox "Verrouillage numérique activé : " &amp; VerrNum</w:t>
        <w:br/>
        <w:t>End Sub</w:t>
        <w:br/>
        <w:br/>
        <w:t>Laurent</w:t>
        <w:br/>
        <w:br/>
        <w:t>Walther Michel wrote:</w:t>
        <w:br/>
        <w:t xml:space="preserve">&gt; </w:t>
        <w:br/>
        <w:t>&gt; Bonjour à tous,</w:t>
        <w:br/>
        <w:t xml:space="preserve">&gt; </w:t>
        <w:br/>
        <w:t>&gt; Existet'il un moyen de détecter si la touche Verrouillage Numérique est</w:t>
        <w:br/>
        <w:t>&gt; activée ou non et renvoyer le résultat dans une variable ?</w:t>
        <w:br/>
        <w:t xml:space="preserve">&gt; </w:t>
        <w:br/>
        <w:t>&gt; J'ai pas mal essayé, mais ma recherche est malheureusement restée</w:t>
        <w:br/>
        <w:t>&gt; infructueuse !</w:t>
      </w:r>
    </w:p>
    <w:p>
      <w:pPr>
        <w:pStyle w:val="Normal"/>
        <w:rPr/>
      </w:pPr>
      <w:r>
        <w:rPr/>
      </w:r>
    </w:p>
    <w:p>
      <w:pPr>
        <w:pStyle w:val="Normal"/>
        <w:rPr/>
      </w:pPr>
      <w:r>
        <w:rPr/>
      </w:r>
    </w:p>
    <w:p>
      <w:pPr>
        <w:pStyle w:val="Normal"/>
        <w:rPr/>
      </w:pPr>
      <w:r>
        <w:rPr/>
      </w:r>
    </w:p>
    <w:p>
      <w:pPr>
        <w:pStyle w:val="Normal"/>
        <w:rPr/>
      </w:pPr>
      <w:r>
        <w:rPr/>
      </w:r>
    </w:p>
    <w:p>
      <w:pPr>
        <w:pStyle w:val="Heading1"/>
        <w:rPr/>
      </w:pPr>
      <w:bookmarkStart w:id="9" w:name="__RefHeading___Toc469626615"/>
      <w:bookmarkEnd w:id="9"/>
      <w:r>
        <w:rPr/>
        <w:t>Graphiques</w:t>
      </w:r>
    </w:p>
    <w:p>
      <w:pPr>
        <w:pStyle w:val="Normal"/>
        <w:rPr/>
      </w:pPr>
      <w:r>
        <w:rPr/>
      </w:r>
    </w:p>
    <w:p>
      <w:pPr>
        <w:pStyle w:val="Normal"/>
        <w:pBdr>
          <w:bottom w:val="single" w:sz="12" w:space="1" w:color="000000"/>
        </w:pBdr>
        <w:rPr/>
      </w:pPr>
      <w:r>
        <w:rPr/>
        <w:t>Remplacer les 0 par =NA() qui génère un moche truc à l'affichage (#N/A) mais qui est ignoré dans le graphe (la courbe passe de l'abscisse précédente à la suivante en oubliant le NA). Pour éviter le moche truc à l'affichage, le mieux est de servir d'une zone intermédiaire comme source du graphe (si 0 NA sinon la valeur) et qui sera planquée pour l'impression.</w:t>
      </w:r>
    </w:p>
    <w:p>
      <w:pPr>
        <w:pStyle w:val="Normal"/>
        <w:rPr/>
      </w:pPr>
      <w:r>
        <w:rPr/>
      </w:r>
    </w:p>
    <w:p>
      <w:pPr>
        <w:pStyle w:val="Normal"/>
        <w:pBdr>
          <w:bottom w:val="single" w:sz="12" w:space="1" w:color="000000"/>
        </w:pBdr>
        <w:rPr/>
      </w:pPr>
      <w:r>
        <w:rPr/>
        <w:t>Quand on fait un graphique Excel avec l'assistant, il y a un certain nombre de parametres par defaut. Par exemple, choix automatique de la couleur des points, fond gris pour la zone de traçage ... Or, je prefererais avoir des points noirs entre autres. Comment faire pour avoir automatiquement des points noirs sans devoir modifier la couleur à la main?</w:t>
        <w:br/>
        <w:br/>
        <w:t>Tu peux créer ton propre graphique par défaut. Tu le crées comme d'hab et ensuite tu:</w:t>
        <w:br/>
        <w:t>- cliques droit sur le graph</w:t>
        <w:br/>
        <w:t>- type de graphiques</w:t>
        <w:br/>
        <w:t>- onglet Types personnalisés</w:t>
        <w:br/>
        <w:t>- coche types personnalisés</w:t>
        <w:br/>
        <w:t>- bouton Ajouter</w:t>
        <w:br/>
        <w:t>- donne lui un nom</w:t>
        <w:br/>
        <w:br/>
        <w:t>Quand tu créeras un nouveau graphique, il te suffira de sélectionner ce type personnalisé sans passer par la cascade d'étape habituelle.</w:t>
      </w:r>
    </w:p>
    <w:p>
      <w:pPr>
        <w:pStyle w:val="Normal"/>
        <w:rPr/>
      </w:pPr>
      <w:r>
        <w:rPr/>
      </w:r>
    </w:p>
    <w:p>
      <w:pPr>
        <w:pStyle w:val="Normal"/>
        <w:rPr/>
      </w:pPr>
      <w:r>
        <w:rPr/>
        <w:t>En effet, ChartFormula est bien,</w:t>
        <w:br/>
        <w:t>j'ai trouvé un truc là aussi il y a longtemps ;</w:t>
        <w:br/>
      </w:r>
      <w:r>
        <w:rPr>
          <w:color w:val="0000FF"/>
          <w:u w:val="single"/>
        </w:rPr>
        <w:t>http://www.stfx.ca/people/bliengme/exceltips.htm</w:t>
        <w:br/>
      </w:r>
      <w:r>
        <w:rPr/>
        <w:t>(j'ai le fichier html avec les images si tu veux)</w:t>
        <w:br/>
        <w:br/>
        <w:br/>
        <w:t xml:space="preserve">Va sur </w:t>
      </w:r>
      <w:r>
        <w:rPr>
          <w:color w:val="0000FF"/>
          <w:u w:val="single"/>
        </w:rPr>
        <w:t>http://www.bmsltd.co.uk/Excel/Default.htm</w:t>
        <w:br/>
      </w:r>
      <w:r>
        <w:rPr/>
        <w:t>et télécharge ChrtFrmla</w:t>
        <w:br/>
      </w:r>
      <w:r>
        <w:rPr>
          <w:color w:val="0000FF"/>
          <w:u w:val="single"/>
        </w:rPr>
        <w:t>http://www.bmsltd.co.uk/DLCount/DLCount.asp?file=ChtFrmla.zip</w:t>
      </w:r>
    </w:p>
    <w:p>
      <w:pPr>
        <w:pStyle w:val="Normal"/>
        <w:pBdr>
          <w:bottom w:val="single" w:sz="12" w:space="1" w:color="000000"/>
        </w:pBdr>
        <w:rPr/>
      </w:pPr>
      <w:r>
        <w:rPr/>
        <w:br/>
        <w:t>Je voudrais tracer une courbe du y=X*X.</w:t>
        <w:br/>
        <w:t xml:space="preserve"> Quand j' utilise la fonction graph, cela resemmble plus à une suite de droites mise bout à bout qu' à une courbe. Il y a bien la fonction graph, ajouter une courbe de tendance, mais cela ne me donne pas une courbe précise.</w:t>
      </w:r>
    </w:p>
    <w:p>
      <w:pPr>
        <w:pStyle w:val="Normal"/>
        <w:rPr/>
      </w:pPr>
      <w:r>
        <w:rPr/>
      </w:r>
    </w:p>
    <w:p>
      <w:pPr>
        <w:pStyle w:val="Normal"/>
        <w:rPr/>
      </w:pPr>
      <w:r>
        <w:rPr/>
        <w:t>ActiveChart.SeriesCollection(1).Formula = Application.WorksheetFunction.Substitute(   , »  « , »   « )</w:t>
      </w:r>
    </w:p>
    <w:p>
      <w:pPr>
        <w:pStyle w:val="Normal"/>
        <w:rPr/>
      </w:pPr>
      <w:r>
        <w:rPr/>
        <w:t xml:space="preserve">Permet de changer la référence à un fichier ou une feuille dans un graphique </w:t>
      </w:r>
    </w:p>
    <w:p>
      <w:pPr>
        <w:pStyle w:val="Normal"/>
        <w:pBdr>
          <w:top w:val="single" w:sz="12" w:space="1" w:color="000000"/>
          <w:bottom w:val="single" w:sz="12" w:space="1" w:color="000000"/>
        </w:pBdr>
        <w:rPr/>
      </w:pPr>
      <w:r>
        <w:rPr/>
        <w:t xml:space="preserve">Charting_Formula.zip sur </w:t>
      </w:r>
      <w:r>
        <w:rPr>
          <w:color w:val="0000FF"/>
          <w:u w:val="single"/>
        </w:rPr>
        <w:t>http://www.bmsltd.co.uk/</w:t>
        <w:br/>
      </w:r>
      <w:r>
        <w:rPr/>
        <w:t xml:space="preserve"> </w:t>
        <w:br/>
        <w:t>&gt; est-il possible de tracé des équation mathématiques sous excel de façon</w:t>
        <w:br/>
        <w:t>&gt; simple sans avoir les différentes valeurs de x affiché dans une colonne.</w:t>
        <w:br/>
        <w:t>&gt; Je désire donner le x mini et le x maxi par exemple et que les calculs de</w:t>
        <w:br/>
        <w:t>y se fassent pour un incréments que j'impose.</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tabs>
          <w:tab w:val="clear" w:pos="708"/>
          <w:tab w:val="left" w:pos="9214" w:leader="none"/>
        </w:tabs>
        <w:rPr/>
      </w:pPr>
      <w:r>
        <w:rPr/>
        <w:t>Pour tout ce qui concerne le tri sous VBA, on est obligé d'utiliser des boucles. Le langage C dispose de fonctions intégrées de tri comme qsort, mais malheureusement pas VBA. En fait, tant qu'on manipule par boucles des nombres entiers ou même à la limite des flottants, VBA s'avère très rapide.</w:t>
        <w:br/>
        <w:br/>
        <w:t>Si je te comprends bien, tu voudrais trier les indices plutôt que le tableau lui-même? J'ai réalisé des fonctions de ce type, "TRIV.IDX" et "TRIH.IDX" dans ma macro Morefun.xll, mais ces fonctions sont destinées à être utilisées directement dans des feuilles de calcul, plutôt que sous VBA. Voici quand-même un exemple d'utilisation:</w:t>
        <w:br/>
        <w:br/>
        <w:t>Dim Tbl(1 To 20) As Integer, I As Integer</w:t>
        <w:br/>
        <w:t>Dim TblIndex</w:t>
        <w:br/>
        <w:t>For I = 1 To 20: Tbl(I) = Rnd * 20 + 1: Next</w:t>
        <w:br/>
        <w:t>TblIndex = Run("TRIH.IDX", Tbl, 1)</w:t>
        <w:br/>
        <w:t>Application.ScreenUpdating = False</w:t>
        <w:br/>
        <w:t>[A2:A21] = WorksheetFunction.Transpose(Tbl)</w:t>
        <w:br/>
        <w:t>[B2:B21] = WorksheetFunction.Transpose(TblIndex)</w:t>
        <w:br/>
        <w:t>[A1:B1] = [{"Données","Index tri"}]</w:t>
        <w:br/>
        <w:br/>
        <w:t>La colonne B2:B11 contient l'index de tri du tableau Tbl (B2 = indice du plus petit élément de Tbl, B3 = indice du 2° élément, etc.)</w:t>
        <w:br/>
        <w:br/>
        <w:t>Une fonction similaire pourrait être construite en VBA, mais personnellement je n'ai pas le courage de la faire et ça ne m'intéresse pas tellement, je préfère les macros XLL pour ce genre de fonctions.</w:t>
        <w:br/>
        <w:br/>
        <w:t>C'est en particulier pour ça, que je suis allé sur ton site ou j'ai d'ailleurs vu que tu parlais d'un algo rapide "quicksort". Peux-tu m'en dire un peu plus sur ce dernier et me dire si mon explication ci-avant te permets d'apporter une réponse différente (que ta précédente réponse - merci au passage pour celle-ci)?</w:t>
        <w:br/>
        <w:br/>
        <w:t xml:space="preserve">QuickSort est l'algorithme utilisé dans tous les logiciels qui nécessitent des routines de tri très rapides sur de grands ensembles de données. En particulier, c'est très certainement l'algorithme utilisé par la commande Données -&gt; Trier d'Excel. Il en existe plusieurs versions et variantes. Tu peux trouver une application de QuickSort en VBA sur cette page : </w:t>
      </w:r>
      <w:r>
        <w:rPr>
          <w:color w:val="0000FF"/>
          <w:u w:val="single"/>
        </w:rPr>
        <w:t xml:space="preserve">http://www.BMSLtd.co.uk/Excel/SBXLPage.asp#VBA </w:t>
      </w:r>
      <w:r>
        <w:rPr/>
        <w:t>(fichier QuckSort.zip).</w:t>
        <w:br/>
      </w:r>
    </w:p>
    <w:p>
      <w:pPr>
        <w:pStyle w:val="Normal"/>
        <w:tabs>
          <w:tab w:val="clear" w:pos="708"/>
          <w:tab w:val="left" w:pos="9214" w:leader="none"/>
        </w:tabs>
        <w:rPr/>
      </w:pPr>
      <w:r>
        <w:rPr/>
      </w:r>
    </w:p>
    <w:p>
      <w:pPr>
        <w:pStyle w:val="Normal"/>
        <w:rPr/>
      </w:pPr>
      <w:r>
        <w:rPr/>
      </w:r>
    </w:p>
    <w:p>
      <w:pPr>
        <w:pStyle w:val="Normal"/>
        <w:rPr/>
      </w:pPr>
      <w:r>
        <w:rPr/>
      </w:r>
    </w:p>
    <w:p>
      <w:pPr>
        <w:pStyle w:val="Normal"/>
        <w:pBdr>
          <w:bottom w:val="single" w:sz="12" w:space="1" w:color="000000"/>
        </w:pBdr>
        <w:rPr/>
      </w:pPr>
      <w:r>
        <w:rPr/>
        <w:t>Pour ajuster la 1ere colonne: déplace le curseur de la souris entre la 1ere colonne et la 2eme,  Il prends la forme d'une croix.  Il te suffit alors de double-cliquer pour ajuster la colonne A. Pour ajuster 10 colonnes d'un coup, sélectionnes les 10 colonnes en cliquant dans la zone grisée et cliques n'importe où dans cette zone grisée(au dessus du tableau) et à l'intersection de 2 colonnes.</w:t>
      </w:r>
    </w:p>
    <w:p>
      <w:pPr>
        <w:pStyle w:val="Normal"/>
        <w:rPr/>
      </w:pPr>
      <w:r>
        <w:rPr/>
      </w:r>
    </w:p>
    <w:p>
      <w:pPr>
        <w:pStyle w:val="Normal"/>
        <w:rPr/>
      </w:pPr>
      <w:r>
        <w:rPr/>
      </w:r>
    </w:p>
    <w:p>
      <w:pPr>
        <w:pStyle w:val="Normal"/>
        <w:pBdr>
          <w:bottom w:val="single" w:sz="12" w:space="1" w:color="000000"/>
        </w:pBdr>
        <w:rPr/>
      </w:pPr>
      <w:r>
        <w:rPr/>
        <w:t>Il est possible d'augmenter la vitesse d'execution en masquant  l'objet application  Application.Visible = False L'application disparait totalement de l'écran ... Ceci est intéressant pour des calculs conséquents ... Rq :Ne pas oublier de le rendre visible à la fin des calculs .  sinon on peut-être mal !!!!! Application.Visible = True</w:t>
        <w:br/>
      </w:r>
    </w:p>
    <w:p>
      <w:pPr>
        <w:pStyle w:val="Normal"/>
        <w:rPr/>
      </w:pPr>
      <w:r>
        <w:rPr/>
      </w:r>
    </w:p>
    <w:p>
      <w:pPr>
        <w:pStyle w:val="Normal"/>
        <w:rPr/>
      </w:pPr>
      <w:r>
        <w:rPr/>
      </w:r>
    </w:p>
    <w:p>
      <w:pPr>
        <w:pStyle w:val="Normal"/>
        <w:rPr/>
      </w:pPr>
      <w:r>
        <w:rPr/>
      </w:r>
    </w:p>
    <w:p>
      <w:pPr>
        <w:pStyle w:val="Heading1"/>
        <w:rPr/>
      </w:pPr>
      <w:bookmarkStart w:id="10" w:name="__RefHeading___Toc469626616"/>
      <w:bookmarkEnd w:id="10"/>
      <w:r>
        <w:rPr/>
        <w:t>Manipulation de chiffres</w:t>
      </w:r>
    </w:p>
    <w:p>
      <w:pPr>
        <w:pStyle w:val="Normal"/>
        <w:rPr/>
      </w:pPr>
      <w:r>
        <w:rPr/>
      </w:r>
    </w:p>
    <w:p>
      <w:pPr>
        <w:pStyle w:val="Normal"/>
        <w:rPr>
          <w:lang w:val="en-GB"/>
        </w:rPr>
      </w:pPr>
      <w:r>
        <w:rPr>
          <w:lang w:val="en-GB"/>
        </w:rPr>
        <w:t xml:space="preserve">On January 1st 1999 the European Currency has become a fact. The new currency has its own sign, "€". This character is normally only to make using Alt+0128. Not very convenient, but when start this little nifty program you can simply press Alt+4 to get a "€" in every program. Thus: </w:t>
      </w:r>
    </w:p>
    <w:p>
      <w:pPr>
        <w:pStyle w:val="Normal"/>
        <w:rPr>
          <w:lang w:val="en-GB"/>
        </w:rPr>
      </w:pPr>
      <w:r>
        <w:rPr>
          <w:lang w:val="en-GB"/>
        </w:rPr>
        <w:t>Shift+4 will give you the dollar-sign "$", Alt+4 wil give you the Euro-sign "€".</w:t>
      </w:r>
    </w:p>
    <w:p>
      <w:pPr>
        <w:pStyle w:val="Normal"/>
        <w:rPr/>
      </w:pPr>
      <w:r>
        <w:rPr>
          <w:lang w:val="en-GB"/>
        </w:rPr>
        <w:t xml:space="preserve">You can download Nexel EuroKey from </w:t>
      </w:r>
      <w:r>
        <w:rPr>
          <w:color w:val="0000FF"/>
          <w:u w:val="single"/>
          <w:lang w:val="en-GB"/>
        </w:rPr>
        <w:t>http://home.student.utwente.nl/r.j.g.simons/eurokey.htm</w:t>
      </w:r>
    </w:p>
    <w:p>
      <w:pPr>
        <w:pStyle w:val="Normal"/>
        <w:pBdr>
          <w:bottom w:val="single" w:sz="12" w:space="1" w:color="000000"/>
        </w:pBdr>
        <w:rPr>
          <w:lang w:val="en-GB"/>
        </w:rPr>
      </w:pPr>
      <w:r>
        <w:rPr>
          <w:lang w:val="en-GB"/>
        </w:rPr>
        <w:t>It is freeware, fully functional, no time limits and it's _small_ (The program itself is only 26kB). Hop into the new "€ra" :-)</w:t>
      </w:r>
    </w:p>
    <w:p>
      <w:pPr>
        <w:pStyle w:val="Normal"/>
        <w:rPr>
          <w:lang w:val="en-GB"/>
        </w:rPr>
      </w:pPr>
      <w:r>
        <w:rPr>
          <w:lang w:val="en-GB"/>
        </w:rPr>
      </w:r>
    </w:p>
    <w:p>
      <w:pPr>
        <w:pStyle w:val="Normal"/>
        <w:rPr/>
      </w:pPr>
      <w:r>
        <w:rPr/>
        <w:t xml:space="preserve">Ce n'est pas une question €xcel : </w:t>
        <w:br/>
        <w:t xml:space="preserve">Une fois le patch installer, il suffit de taper alt + e  on peut télécharger la police sur le site : </w:t>
        <w:br/>
      </w:r>
      <w:r>
        <w:rPr>
          <w:color w:val="0000FF"/>
          <w:u w:val="single"/>
        </w:rPr>
        <w:t xml:space="preserve">http://www.microsoft.com/France/euro/ </w:t>
      </w:r>
    </w:p>
    <w:p>
      <w:pPr>
        <w:pStyle w:val="Normal"/>
        <w:rPr/>
      </w:pPr>
      <w:r>
        <w:rPr/>
        <w:t xml:space="preserve">ma page Excel : </w:t>
      </w:r>
      <w:r>
        <w:rPr>
          <w:color w:val="0000FF"/>
          <w:u w:val="single"/>
        </w:rPr>
        <w:t xml:space="preserve">http://www.cybercable.tm.fr/~pnoss/index.html </w:t>
      </w:r>
    </w:p>
    <w:p>
      <w:pPr>
        <w:pStyle w:val="Blockquote"/>
        <w:pBdr>
          <w:bottom w:val="single" w:sz="12" w:space="1" w:color="000000"/>
        </w:pBdr>
        <w:ind w:left="0" w:right="360" w:hanging="0"/>
        <w:rPr>
          <w:sz w:val="20"/>
          <w:szCs w:val="20"/>
        </w:rPr>
      </w:pPr>
      <w:r>
        <w:rPr>
          <w:sz w:val="20"/>
          <w:szCs w:val="20"/>
        </w:rPr>
        <w:t>comment obtenir le caractère euro si on a pas  le clavier adéquat ?</w:t>
      </w:r>
    </w:p>
    <w:p>
      <w:pPr>
        <w:pStyle w:val="Normal"/>
        <w:rPr>
          <w:sz w:val="20"/>
          <w:szCs w:val="20"/>
        </w:rPr>
      </w:pPr>
      <w:r>
        <w:rPr>
          <w:sz w:val="20"/>
          <w:szCs w:val="20"/>
        </w:rPr>
      </w:r>
    </w:p>
    <w:p>
      <w:pPr>
        <w:pStyle w:val="Normal"/>
        <w:rPr/>
      </w:pPr>
      <w:r>
        <w:rPr/>
      </w:r>
    </w:p>
    <w:p>
      <w:pPr>
        <w:pStyle w:val="Normal"/>
        <w:pBdr>
          <w:bottom w:val="single" w:sz="12" w:space="1" w:color="000000"/>
        </w:pBdr>
        <w:rPr/>
      </w:pPr>
      <w:r>
        <w:rPr/>
        <w:t>Comment faire en VBA pour tester la valeur d'une cellule et s'assurer qu'elle contient un entier et pas du texte ?</w:t>
        <w:br/>
        <w:br/>
        <w:t xml:space="preserve"> Essaie la fonction VarType, par exemple VarType(Range("A1")). Cette fonction renvoie un code indiquant le type du contenu, par exemple vbString (8) si c'est un texte, ou vbDouble (5) s'il s'agit d'un nombre.</w:t>
        <w:br/>
        <w:t xml:space="preserve">   </w:t>
      </w:r>
    </w:p>
    <w:p>
      <w:pPr>
        <w:pStyle w:val="Normal"/>
        <w:rPr/>
      </w:pPr>
      <w:r>
        <w:rPr/>
      </w:r>
    </w:p>
    <w:p>
      <w:pPr>
        <w:pStyle w:val="Normal"/>
        <w:pBdr>
          <w:bottom w:val="single" w:sz="12" w:space="1" w:color="000000"/>
        </w:pBdr>
        <w:rPr/>
      </w:pPr>
      <w:r>
        <w:rPr/>
        <w:t>&gt; existe-t-il quelqu'un qui est développé un fichier qui gère totalement la</w:t>
        <w:br/>
        <w:t>&gt; compta. :</w:t>
        <w:br/>
        <w:t>&gt; - les comptes de TVA annuels</w:t>
        <w:br/>
        <w:t>&gt; -la mise à jour automatique des comptes de résultats et bilans</w:t>
        <w:br/>
        <w:t>&gt; (cela inclut la gestion des frais d'amortissement et la valorisation des</w:t>
        <w:br/>
        <w:t xml:space="preserve">&gt; stocks) </w:t>
        <w:br/>
      </w:r>
      <w:r>
        <w:rPr>
          <w:color w:val="0000FF"/>
          <w:u w:val="single"/>
        </w:rPr>
        <w:t>http://www.winsite.com/info/pc/win95/excel/expensei.zip/</w:t>
        <w:br/>
      </w:r>
      <w:r>
        <w:rPr/>
        <w:t xml:space="preserve">et </w:t>
        <w:br/>
      </w:r>
      <w:r>
        <w:rPr>
          <w:color w:val="0000FF"/>
          <w:u w:val="single"/>
        </w:rPr>
        <w:t>http://www.winsite.com/win95/excel/index.html</w:t>
        <w:br/>
      </w:r>
    </w:p>
    <w:p>
      <w:pPr>
        <w:pStyle w:val="Normal"/>
        <w:rPr/>
      </w:pPr>
      <w:r>
        <w:rPr/>
      </w:r>
    </w:p>
    <w:p>
      <w:pPr>
        <w:pStyle w:val="Normal"/>
        <w:rPr/>
      </w:pPr>
      <w:r>
        <w:rPr>
          <w:color w:val="0000FF"/>
          <w:u w:val="single"/>
        </w:rPr>
        <w:t>http://perso.wanadoo.fr/longre/excel/pages/Telecharge.htm#Morefun.xll</w:t>
        <w:br/>
      </w:r>
      <w:r>
        <w:rPr/>
        <w:br/>
        <w:t>D'une manière générale, consulte</w:t>
        <w:br/>
      </w:r>
      <w:r>
        <w:rPr>
          <w:color w:val="0000FF"/>
          <w:u w:val="single"/>
        </w:rPr>
        <w:t>http://perso.wanadoo.fr/longre/excel/pages/FAQ.htm</w:t>
        <w:br/>
      </w:r>
      <w:r>
        <w:rPr/>
        <w:t>Un plus en la matière!</w:t>
        <w:br/>
        <w:t xml:space="preserve"> </w:t>
        <w:br/>
        <w:t xml:space="preserve"> </w:t>
        <w:br/>
        <w:t>Savez-vous si il existe une méthode pour Renvoyer des Nombres en lettres</w:t>
        <w:br/>
        <w:t>32--------------------&gt; Trente-deux</w:t>
      </w:r>
    </w:p>
    <w:p>
      <w:pPr>
        <w:pStyle w:val="Normal"/>
        <w:pBdr>
          <w:top w:val="single" w:sz="12" w:space="1" w:color="000000"/>
          <w:bottom w:val="single" w:sz="12" w:space="1" w:color="000000"/>
        </w:pBdr>
        <w:rPr/>
      </w:pPr>
      <w:r>
        <w:rPr/>
        <w:t>texte en nombre</w:t>
      </w:r>
    </w:p>
    <w:p>
      <w:pPr>
        <w:pStyle w:val="Normal"/>
        <w:pBdr>
          <w:top w:val="single" w:sz="12" w:space="1" w:color="000000"/>
          <w:bottom w:val="single" w:sz="12" w:space="1" w:color="000000"/>
        </w:pBdr>
        <w:rPr/>
      </w:pPr>
      <w:r>
        <w:rPr/>
        <w:t>prix = Val(TextBox1)</w:t>
        <w:br/>
      </w:r>
    </w:p>
    <w:p>
      <w:pPr>
        <w:pStyle w:val="Normal"/>
        <w:pBdr>
          <w:bottom w:val="single" w:sz="12" w:space="1" w:color="000000"/>
        </w:pBdr>
        <w:rPr/>
      </w:pPr>
      <w:r>
        <w:rPr/>
        <w:t>=MAX(NBCAR(A1)-NBCAR(ENT(A1))-1;0)</w:t>
        <w:br/>
        <w:t>=MAX(NBCAR(TEXTE(MOD(A1;1);"@"))-2;0)</w:t>
        <w:br/>
        <w:br/>
        <w:br/>
        <w:t>&gt; Savez vous si il existe une fonction qui permet de renvoyer le nombre</w:t>
        <w:br/>
        <w:t>&gt; de chiffres après la virgule d'un nombre donné. Une fonction de</w:t>
        <w:br/>
        <w:t>&gt; feuille de calcul toute faite, pas du VBA SVP.</w:t>
        <w:br/>
        <w:t xml:space="preserve">&gt; </w:t>
        <w:br/>
        <w:t>&gt; J'en suis arrivé là mais je suppose qu'il y a plus simple :</w:t>
        <w:br/>
        <w:t>&gt; si le nombre a tester est en A1:</w:t>
        <w:br/>
        <w:t>&gt; =SI(NBCAR(TEXTE(MOD(A1;1);"@"))=1;0;NBCAR(TEXTE(MOD(A1;1);"@"))-2)</w:t>
      </w:r>
    </w:p>
    <w:p>
      <w:pPr>
        <w:pStyle w:val="Normal"/>
        <w:rPr/>
      </w:pPr>
      <w:r>
        <w:rPr/>
      </w:r>
    </w:p>
    <w:p>
      <w:pPr>
        <w:pStyle w:val="Normal"/>
        <w:rPr/>
      </w:pPr>
      <w:r>
        <w:rPr/>
      </w:r>
    </w:p>
    <w:p>
      <w:pPr>
        <w:pStyle w:val="Normal"/>
        <w:rPr/>
      </w:pPr>
      <w:r>
        <w:rPr/>
      </w:r>
    </w:p>
    <w:p>
      <w:pPr>
        <w:pStyle w:val="Heading1"/>
        <w:rPr>
          <w:lang w:val="en-GB"/>
        </w:rPr>
      </w:pPr>
      <w:bookmarkStart w:id="11" w:name="__RefHeading___Toc469626617"/>
      <w:bookmarkEnd w:id="11"/>
      <w:r>
        <w:rPr>
          <w:lang w:val="en-GB"/>
        </w:rPr>
        <w:t>Dernière cellule occupée</w:t>
      </w:r>
    </w:p>
    <w:p>
      <w:pPr>
        <w:pStyle w:val="Normal"/>
        <w:rPr>
          <w:lang w:val="en-GB"/>
        </w:rPr>
      </w:pPr>
      <w:r>
        <w:rPr>
          <w:lang w:val="en-GB"/>
        </w:rPr>
      </w:r>
    </w:p>
    <w:p>
      <w:pPr>
        <w:pStyle w:val="Normal"/>
        <w:rPr>
          <w:lang w:val="en-GB"/>
        </w:rPr>
      </w:pPr>
      <w:r>
        <w:rPr>
          <w:lang w:val="en-GB"/>
        </w:rPr>
        <w:t>Set DerCell = [A:A].Item([A:A].Count).End(xlUp)</w:t>
      </w:r>
    </w:p>
    <w:p>
      <w:pPr>
        <w:pStyle w:val="Normal"/>
        <w:rPr>
          <w:lang w:val="en-GB"/>
        </w:rPr>
      </w:pPr>
      <w:r>
        <w:rPr>
          <w:lang w:val="en-GB"/>
        </w:rPr>
        <w:t>MsgBox Range("A65536").End(xlUp).Address</w:t>
      </w:r>
    </w:p>
    <w:p>
      <w:pPr>
        <w:pStyle w:val="Normal"/>
        <w:pBdr>
          <w:bottom w:val="single" w:sz="12" w:space="1" w:color="000000"/>
        </w:pBdr>
        <w:rPr>
          <w:lang w:val="en-GB"/>
        </w:rPr>
      </w:pPr>
      <w:r>
        <w:rPr>
          <w:lang w:val="en-GB"/>
        </w:rPr>
        <w:t>ActiveCell.End(xlDown).Offset(1, 0).Select</w:t>
      </w:r>
    </w:p>
    <w:p>
      <w:pPr>
        <w:pStyle w:val="Normal"/>
        <w:rPr>
          <w:lang w:val="en-GB"/>
        </w:rPr>
      </w:pPr>
      <w:r>
        <w:rPr>
          <w:lang w:val="en-GB"/>
        </w:rPr>
      </w:r>
    </w:p>
    <w:p>
      <w:pPr>
        <w:pStyle w:val="Normal"/>
        <w:rPr>
          <w:lang w:val="en-GB"/>
        </w:rPr>
      </w:pPr>
      <w:r>
        <w:rPr>
          <w:lang w:val="en-GB"/>
        </w:rPr>
        <w:t>Using VBA for Excel, I need to return the number of the last row that is being used in the active worksheet. How do I do this?</w:t>
      </w:r>
    </w:p>
    <w:p>
      <w:pPr>
        <w:pStyle w:val="Normal"/>
        <w:pBdr>
          <w:bottom w:val="single" w:sz="12" w:space="1" w:color="000000"/>
        </w:pBdr>
        <w:rPr>
          <w:lang w:val="en-GB"/>
        </w:rPr>
      </w:pPr>
      <w:r>
        <w:rPr>
          <w:lang w:val="en-GB"/>
        </w:rPr>
        <w:t xml:space="preserve">Activesheet.usedrange.rows.count </w:t>
      </w:r>
    </w:p>
    <w:p>
      <w:pPr>
        <w:pStyle w:val="Normal"/>
        <w:rPr>
          <w:lang w:val="en-GB"/>
        </w:rPr>
      </w:pPr>
      <w:r>
        <w:rPr>
          <w:lang w:val="en-GB"/>
        </w:rPr>
      </w:r>
    </w:p>
    <w:p>
      <w:pPr>
        <w:pStyle w:val="Normal"/>
        <w:rPr>
          <w:lang w:val="en-GB"/>
        </w:rPr>
      </w:pPr>
      <w:r>
        <w:rPr>
          <w:lang w:val="en-GB"/>
        </w:rPr>
        <w:t xml:space="preserve">How do you change what Excel thinks is the last used cell (row?) on a &gt; worksheet. </w:t>
      </w:r>
    </w:p>
    <w:p>
      <w:pPr>
        <w:pStyle w:val="Normal"/>
        <w:pBdr>
          <w:bottom w:val="single" w:sz="12" w:space="1" w:color="000000"/>
        </w:pBdr>
        <w:rPr>
          <w:lang w:val="en-GB"/>
        </w:rPr>
      </w:pPr>
      <w:r>
        <w:rPr>
          <w:lang w:val="en-GB"/>
        </w:rPr>
        <w:t>Contrary to popular belief, it is only necessary to save your workbook to  reset the UsedRange. You don't need to close and re-open it.</w:t>
        <w:br/>
        <w:br/>
        <w:t xml:space="preserve">You can also reset the UsedRange in Excel 97 and up, with the following </w:t>
        <w:br/>
        <w:t>VBA statement:</w:t>
        <w:br/>
        <w:br/>
        <w:t>ActiveSheet.UsedRange</w:t>
        <w:br/>
        <w:br/>
        <w:t xml:space="preserve">The UsedRange includes formatted and unlocked cells, even if they contain  no data. To remove them, you should delete the entire rows affected. The  following code will find the last row and last column that contain data  on the active worksheet: </w:t>
        <w:br/>
        <w:t>Sub GetRealLastCell()</w:t>
        <w:br/>
        <w:t>Dim RealLastRow As Long</w:t>
        <w:br/>
        <w:t>Dim RealLastColumn As Long</w:t>
        <w:br/>
        <w:t>Range("A1").Select</w:t>
        <w:br/>
        <w:t>On Error Resume Next</w:t>
        <w:br/>
        <w:t>RealLastRow = _</w:t>
        <w:br/>
        <w:t>Cells.Find("*", [A1], , , xlByRows, xlPrevious).Row</w:t>
        <w:br/>
        <w:t>RealLastColumn = _</w:t>
        <w:br/>
        <w:t>Cells.Find("*", [A1], , , xlByColumns, xlPrevious).Column</w:t>
        <w:br/>
        <w:t>Cells(RealLastRow, RealLastColumn).Select</w:t>
        <w:br/>
        <w:t>End Sub</w:t>
      </w:r>
    </w:p>
    <w:p>
      <w:pPr>
        <w:pStyle w:val="Normal"/>
        <w:rPr>
          <w:lang w:val="en-GB"/>
        </w:rPr>
      </w:pPr>
      <w:r>
        <w:rPr>
          <w:lang w:val="en-GB"/>
        </w:rPr>
      </w:r>
    </w:p>
    <w:p>
      <w:pPr>
        <w:pStyle w:val="Normal"/>
        <w:pBdr>
          <w:bottom w:val="single" w:sz="12" w:space="1" w:color="000000"/>
        </w:pBdr>
        <w:rPr/>
      </w:pPr>
      <w:r>
        <w:rPr/>
        <w:t>Pour obtenir le numéro de ligne de la dernière cellule utilisée dans la feuille entière (et non pas simplement d'une colonne):</w:t>
        <w:br/>
        <w:br/>
        <w:t>DerLigne = Cells.Find("*", [A1], , , xlByRows, xlPrevious).Row</w:t>
        <w:br/>
        <w:br/>
        <w:t>C'est plus fiable que Cells.specialcells(xlCellTypeLastCell), dans la mesure où cette dernière propriété renvoie la dernière cellule formatée de la feuille, même si celle-ci est vide.</w:t>
      </w:r>
    </w:p>
    <w:p>
      <w:pPr>
        <w:pStyle w:val="Normal"/>
        <w:rPr/>
      </w:pPr>
      <w:r>
        <w:rPr/>
      </w:r>
    </w:p>
    <w:p>
      <w:pPr>
        <w:pStyle w:val="Normal"/>
        <w:rPr/>
      </w:pPr>
      <w:r>
        <w:rPr/>
      </w:r>
    </w:p>
    <w:p>
      <w:pPr>
        <w:pStyle w:val="Normal"/>
        <w:pBdr>
          <w:bottom w:val="single" w:sz="12" w:space="1" w:color="000000"/>
        </w:pBdr>
        <w:rPr>
          <w:lang w:val="en-GB"/>
        </w:rPr>
      </w:pPr>
      <w:r>
        <w:rPr>
          <w:lang w:val="en-GB"/>
        </w:rPr>
        <w:t>Sub enterdata()</w:t>
        <w:br/>
        <w:t>Dim writerow As Long</w:t>
        <w:br/>
        <w:t>writerow = ActiveSheet.Range("A:A").Find("").Row</w:t>
        <w:br/>
        <w:t>Cells(writerow, 1).Value = "Aentry here"</w:t>
        <w:br/>
        <w:t>Cells(writerow, 2).Value = "Bentry here"</w:t>
        <w:br/>
        <w:t>Cells(writerow, 3).Value = "Centry here"</w:t>
        <w:br/>
        <w:t>End Sub</w:t>
        <w:br/>
        <w:br/>
        <w:t xml:space="preserve"> I don't know how to copy the data into the next free</w:t>
        <w:br/>
        <w:t xml:space="preserve"> row (snip)</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pPr>
      <w:bookmarkStart w:id="12" w:name="__RefHeading___Toc469626618"/>
      <w:bookmarkEnd w:id="12"/>
      <w:r>
        <w:rPr/>
        <w:t>Fichiers</w:t>
      </w:r>
    </w:p>
    <w:p>
      <w:pPr>
        <w:pStyle w:val="Heading2"/>
        <w:rPr/>
      </w:pPr>
      <w:bookmarkStart w:id="13" w:name="__RefHeading___Toc469626619"/>
      <w:bookmarkEnd w:id="13"/>
      <w:r>
        <w:rPr/>
        <w:t>Taille de répertoires</w:t>
      </w:r>
    </w:p>
    <w:p>
      <w:pPr>
        <w:pStyle w:val="Normal"/>
        <w:rPr/>
      </w:pPr>
      <w:r>
        <w:rPr/>
      </w:r>
    </w:p>
    <w:p>
      <w:pPr>
        <w:pStyle w:val="Normal"/>
        <w:pBdr>
          <w:bottom w:val="single" w:sz="12" w:space="1" w:color="000000"/>
        </w:pBdr>
        <w:rPr>
          <w:lang w:val="en-GB"/>
        </w:rPr>
      </w:pPr>
      <w:r>
        <w:rPr>
          <w:lang w:val="en-GB"/>
        </w:rPr>
        <w:t>One approach would be to use Dir on a timer (say refresh it every minute).</w:t>
        <w:br/>
        <w:t>Check out the OnTime method in XL help.</w:t>
        <w:br/>
        <w:br/>
        <w:t>If you have nested subdirectories, life get a little awkward using Dir as it</w:t>
        <w:br/>
        <w:t>can't be called recursively. The following routine traverses all the</w:t>
        <w:br/>
        <w:t>directories and subdirectories in a drive computing their total size (for a</w:t>
        <w:br/>
        <w:t>directory with subdirectories the size quoted includes the size of the</w:t>
        <w:br/>
        <w:t>subdirectories) and outputting it into a sheet called DirList. It involves</w:t>
        <w:br/>
        <w:t>a few API calls.</w:t>
        <w:br/>
        <w:br/>
        <w:t>Option Explicit</w:t>
        <w:br/>
        <w:t>Private Type FILETIME</w:t>
        <w:br/>
        <w:t>dwLowDateTime As Long</w:t>
        <w:br/>
        <w:t>dwHighDateTime As Long</w:t>
        <w:br/>
        <w:t>End Type</w:t>
        <w:br/>
        <w:t>Private Const MAX_PATH = 260</w:t>
        <w:br/>
        <w:t>Private Const FILE_ATTRIBUTE_DIRECTORY = &amp;H10</w:t>
        <w:br/>
        <w:br/>
        <w:t>Private Type WIN32_FIND_DATA</w:t>
        <w:br/>
        <w:t>dwFileAttributes As Long</w:t>
        <w:br/>
        <w:t>ftCreationTime As FILETIME</w:t>
        <w:br/>
        <w:t>ftLastAccessTime As FILETIME</w:t>
        <w:br/>
        <w:t>ftLastWriteTime As FILETIME</w:t>
        <w:br/>
        <w:t>nFileSizeHigh As Long</w:t>
        <w:br/>
        <w:t>nFileSizeLow As Long</w:t>
        <w:br/>
        <w:t>dwReserved0 As Long</w:t>
        <w:br/>
        <w:t>dwReserved1 As Long</w:t>
        <w:br/>
        <w:t>cFileName As String * MAX_PATH</w:t>
        <w:br/>
        <w:t>cAlternate As String * 14</w:t>
        <w:br/>
        <w:t>End Type</w:t>
        <w:br/>
        <w:br/>
        <w:t>Private Declare Function FindClose Lib "kernel32" (ByVal hFindFile As Long)</w:t>
        <w:br/>
        <w:t>As Long</w:t>
        <w:br/>
        <w:br/>
        <w:t>Private Declare Function FindFirstFile Lib "kernel32" Alias "FindFirstFileA"</w:t>
        <w:br/>
        <w:t>(ByVal lpFileName As String, lpFindFileData As WIN32_FIND_DATA) As Long</w:t>
        <w:br/>
        <w:br/>
        <w:t>Private Declare Function FindNextFile Lib "kernel32" Alias "FindNextFileA"</w:t>
        <w:br/>
        <w:t>(ByVal hFindFile As Long, lpFindFileData As WIN32_FIND_DATA) As Long</w:t>
        <w:br/>
        <w:br/>
        <w:t>Private m_lCurRow As Long</w:t>
        <w:br/>
        <w:t>Private m_sSheet As Worksheet</w:t>
        <w:br/>
        <w:br/>
        <w:t>Private Function GetDirectorySize(ByVal Root$) As Double</w:t>
        <w:br/>
        <w:t>' Function to calculate bytes used in Root$ and all subdirectories of Root$.</w:t>
        <w:br/>
        <w:t>' Root$ should be entered in the form c:\Dir</w:t>
        <w:br/>
        <w:br/>
        <w:t>Dim FData As WIN32_FIND_DATA</w:t>
        <w:br/>
        <w:t>Dim fHand&amp;</w:t>
        <w:br/>
        <w:t>Dim sPath$</w:t>
        <w:br/>
        <w:t>Dim StillOK&amp;</w:t>
        <w:br/>
        <w:t>Dim ByteTotal&amp;</w:t>
        <w:br/>
        <w:t>Dim nPos%</w:t>
        <w:br/>
        <w:t>Dim DirName$</w:t>
        <w:br/>
        <w:t>Dim OutRow As Long</w:t>
        <w:br/>
        <w:br/>
        <w:t>OutRow = m_lCurRow</w:t>
        <w:br/>
        <w:t>m_lCurRow = m_lCurRow + 1</w:t>
        <w:br/>
        <w:t>sPath$ = Root$ + "\*.*"</w:t>
        <w:br/>
        <w:br/>
        <w:t>fHand&amp; = FindFirstFile(sPath$, FData)</w:t>
        <w:br/>
        <w:br/>
        <w:t>If fHand&amp; &lt;= 0 Then</w:t>
        <w:br/>
        <w:t>GetDirectorySize = 0</w:t>
        <w:br/>
        <w:t>Exit Function</w:t>
        <w:br/>
        <w:t>End If</w:t>
        <w:br/>
        <w:br/>
        <w:t>ByteTotal&amp; = 0</w:t>
        <w:br/>
        <w:t>Do</w:t>
        <w:br/>
        <w:t>If (FData.dwFileAttributes And FILE_ATTRIBUTE_DIRECTORY) =</w:t>
        <w:br/>
        <w:t>FILE_ATTRIBUTE_DIRECTORY Then</w:t>
        <w:br/>
        <w:t>nPos% = InStr(FData.cFileName, Chr$(0))</w:t>
        <w:br/>
        <w:t>DirName$ = Left$(FData.cFileName, nPos% - 1)</w:t>
        <w:br/>
        <w:t>If DirName$ &lt;&gt; "." And DirName$ &lt;&gt; ".." Then</w:t>
        <w:br/>
        <w:t>ByteTotal&amp; = ByteTotal&amp; + GetDirectorySize(Root$ + "\" + DirName$)</w:t>
        <w:br/>
        <w:t>End If</w:t>
        <w:br/>
        <w:t>Else</w:t>
        <w:br/>
        <w:t>ByteTotal&amp; = ByteTotal&amp; + FData.nFileSizeLow</w:t>
        <w:br/>
        <w:t>End If</w:t>
        <w:br/>
        <w:br/>
        <w:t>StillOK&amp; = FindNextFile(fHand&amp;, FData)</w:t>
        <w:br/>
        <w:t>Loop Until StillOK = 0</w:t>
        <w:br/>
        <w:br/>
        <w:t>fHand&amp; = FindClose(fHand&amp;)</w:t>
        <w:br/>
        <w:t>GetDirectorySize = ByteTotal&amp;</w:t>
        <w:br/>
        <w:t>' Display results in the sheet</w:t>
        <w:br/>
        <w:t>m_sSheet.Cells(OutRow, 1).Value = Root$</w:t>
        <w:br/>
        <w:t>m_sSheet.Cells(OutRow, 2).Value = ByteTotal&amp;</w:t>
        <w:br/>
        <w:t>End Function</w:t>
        <w:br/>
        <w:br/>
        <w:br/>
        <w:t>Sub GetDirectoryListing()</w:t>
        <w:br/>
        <w:t>' --------------------------------------------------------------------</w:t>
        <w:br/>
        <w:t>' DESCRIPTION: Fills the sheet "DirList" with directory name in</w:t>
        <w:br/>
        <w:t>' col A and size of directory in Col B</w:t>
        <w:br/>
        <w:t>' --------------------------------------------------------------------</w:t>
        <w:br/>
        <w:t>Dim sDrive As String</w:t>
        <w:br/>
        <w:br/>
        <w:t>sDrive = InputBox("Enter drive letter to search")</w:t>
        <w:br/>
        <w:t>If Len(sDrive) = 0 Then Exit Sub</w:t>
        <w:br/>
        <w:br/>
        <w:t>sDrive = Left$(sDrive, 1) &amp; ":\"</w:t>
        <w:br/>
        <w:br/>
        <w:t>Set m_sSheet = Sheets("DirList")</w:t>
        <w:br/>
        <w:br/>
        <w:t>m_sSheet.UsedRange.Clear</w:t>
        <w:br/>
        <w:t>m_lCurRow = 1</w:t>
        <w:br/>
        <w:t>GetDirectorySize sDrive</w:t>
        <w:br/>
        <w:t>End Sub</w:t>
        <w:br/>
        <w:br/>
        <w:t>On my machine this took about 2 seconds to scan a 2GB disk. If you changed</w:t>
        <w:br/>
        <w:t>the GetDirectoryListing() so that it ran off a timer every 5 minutes or so</w:t>
        <w:br/>
        <w:t>and hard-wired the drive to search your sheet would be pretty accurate.</w:t>
        <w:br/>
        <w:br/>
        <w:t xml:space="preserve"> The users' directory on our NetWare server has over 400 individual user subdirectories (each subdirectory corresponds to a user account.) How can</w:t>
        <w:br/>
        <w:t>I use Excel to list each subdirectory, with its size, in a worksheet? (Note: these results are not static. Adding a new user adds a new user subdirectory. If a user adds files or apps to their user subdirectory, the subdirectory size changes. I can't just use the "dir" command once and be done with the matter.)</w:t>
      </w:r>
    </w:p>
    <w:p>
      <w:pPr>
        <w:pStyle w:val="Normal"/>
        <w:rPr>
          <w:lang w:val="en-GB"/>
        </w:rPr>
      </w:pPr>
      <w:r>
        <w:rPr>
          <w:lang w:val="en-GB"/>
        </w:rPr>
      </w:r>
    </w:p>
    <w:p>
      <w:pPr>
        <w:pStyle w:val="Normal"/>
        <w:pBdr>
          <w:bottom w:val="single" w:sz="12" w:space="1" w:color="000000"/>
        </w:pBdr>
        <w:rPr/>
      </w:pPr>
      <w:r>
        <w:rPr/>
        <w:t>Tu remplaces *.* et Curdir par ce que tu veux. Ca</w:t>
        <w:br/>
        <w:t>met la liste dans un nouveau classeur Excel.</w:t>
        <w:br/>
        <w:br/>
      </w:r>
      <w:r>
        <w:rPr>
          <w:lang w:val="en-GB"/>
        </w:rPr>
        <w:t>Sub LesVoila()</w:t>
        <w:br/>
        <w:t>Dim ListeFichiers() As String, I As Long</w:t>
        <w:br/>
        <w:t>With Application.FileSearch</w:t>
        <w:br/>
        <w:t>.NewSearch</w:t>
        <w:br/>
        <w:t>.FileType = msoFileTypeAllFiles</w:t>
        <w:br/>
        <w:t>.FileName = "*.*"</w:t>
        <w:br/>
        <w:t>.LookIn = CurDir</w:t>
        <w:br/>
        <w:t>.SearchSubFolders = True</w:t>
        <w:br/>
        <w:t>.Execute</w:t>
        <w:br/>
        <w:t>With .FoundFiles</w:t>
        <w:br/>
        <w:t>ReDim ListeFichiers(1 To .Count, 1 To 1)</w:t>
        <w:br/>
        <w:t>On Error Resume Next</w:t>
        <w:br/>
        <w:t>For I = 1 To .Count</w:t>
        <w:br/>
        <w:t>ListeFichiers(I, 1) = .Item(I)</w:t>
        <w:br/>
        <w:t>Next I</w:t>
        <w:br/>
        <w:t>Application.ScreenUpdating = False</w:t>
        <w:br/>
        <w:t>Workbooks.Add</w:t>
        <w:br/>
        <w:t>With Range("A1").Resize(.Count)</w:t>
        <w:br/>
        <w:t>.Value = ListeFichiers</w:t>
        <w:br/>
        <w:t>.Sort [A1]</w:t>
        <w:br/>
        <w:t>End With</w:t>
        <w:br/>
        <w:t>End With</w:t>
        <w:br/>
        <w:t>End With</w:t>
        <w:br/>
        <w:t>End Sub</w:t>
        <w:br/>
        <w:br/>
        <w:t>Maintenant, si tu as Outlook (pas OE, OL 97 ou+), tu peux le faire</w:t>
        <w:br/>
        <w:t>facilement en utilisant l'impression dans un dossier du "système de</w:t>
        <w:br/>
        <w:t>fichiers".</w:t>
        <w:br/>
        <w:t>--</w:t>
        <w:br/>
        <w:br/>
        <w:t>&gt; Pour Word et Excel, comment faire pour lister et imprimer tous les</w:t>
        <w:br/>
        <w:t>documents</w:t>
        <w:br/>
        <w:t>&gt; (leur nom )apparaissant dans la fenêtre "ouvri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pPr>
      <w:bookmarkStart w:id="14" w:name="__RefHeading___Toc469626620"/>
      <w:bookmarkEnd w:id="14"/>
      <w:r>
        <w:rPr/>
        <w:t>Formule matricielle</w:t>
      </w:r>
    </w:p>
    <w:p>
      <w:pPr>
        <w:pStyle w:val="Normal"/>
        <w:rPr/>
      </w:pPr>
      <w:r>
        <w:rPr/>
        <w:t>Commment compter le nombre de lignes qui contient à la fois deux criteres</w:t>
        <w:br/>
        <w:t xml:space="preserve"> par exemple danle tableau suivant comment comter les lignes qui contiennnent a la fois toto et tata</w:t>
        <w:br/>
        <w:t xml:space="preserve"> </w:t>
        <w:br/>
        <w:t>A B</w:t>
        <w:br/>
        <w:t>toto tata</w:t>
        <w:br/>
        <w:t>ff tata</w:t>
        <w:br/>
        <w:t>toto xx</w:t>
        <w:br/>
        <w:t>toto cc</w:t>
        <w:br/>
        <w:t xml:space="preserve"> </w:t>
        <w:br/>
      </w:r>
    </w:p>
    <w:p>
      <w:pPr>
        <w:pStyle w:val="Normal"/>
        <w:pBdr>
          <w:bottom w:val="single" w:sz="12" w:space="1" w:color="000000"/>
        </w:pBdr>
        <w:rPr/>
      </w:pPr>
      <w:r>
        <w:rPr/>
        <w:t>Par une formule du type =SOMME((A1:A100="toto")*(B1:B100="tata"))</w:t>
        <w:br/>
        <w:t>Formule matricielle, à valider par la combinaison de touches</w:t>
        <w:br/>
        <w:t>Ctrl-Maj-Entrée.</w:t>
        <w:br/>
        <w:t>... ou alors par la fonction BDNBVAL, si tu préfères.</w:t>
        <w:br/>
      </w:r>
    </w:p>
    <w:p>
      <w:pPr>
        <w:pStyle w:val="Normal"/>
        <w:rPr/>
      </w:pPr>
      <w:r>
        <w:rPr/>
      </w:r>
    </w:p>
    <w:p>
      <w:pPr>
        <w:pStyle w:val="Normal"/>
        <w:rPr/>
      </w:pPr>
      <w:r>
        <w:rPr/>
        <w:t xml:space="preserve">Je voudrait savoir s'il est possible qu'excel puisse surveiller si je ne saisis pas 2 même chiffre dans une colonne. J'ai des chiffres à saisir de B2 à B20 mais je dois être sûr qu'il n'y en a pas deux pareils, y a t'il une fonction dans excel pour surveiller si je saisis 2 même chiffres et m'en avertir alors? </w:t>
      </w:r>
    </w:p>
    <w:p>
      <w:pPr>
        <w:pStyle w:val="Normal"/>
        <w:pBdr>
          <w:bottom w:val="single" w:sz="12" w:space="1" w:color="000000"/>
        </w:pBdr>
        <w:rPr/>
      </w:pPr>
      <w:r>
        <w:rPr/>
        <w:br/>
        <w:t>1) Sélectionne la plage B2:B20</w:t>
        <w:br/>
        <w:t>2) Fais Données -&gt; Validation</w:t>
        <w:br/>
        <w:t>3) Dans la liste déroulante "Autoriser", sélectionne "Personnalisé"</w:t>
        <w:br/>
        <w:t>4) Dans la zone "Formule", tape ceci : =NB.SI(B$2:B$20;B2)=1</w:t>
        <w:br/>
        <w:t>5) Dans l'onglet "Alerte d'erreur", définis le contenu de la boîte de</w:t>
        <w:br/>
        <w:t>dialogue qui doit s'afficher lorsque l'utilisateur entre un nombre déjà</w:t>
        <w:br/>
        <w:t>saisi dans la plage.</w:t>
      </w:r>
    </w:p>
    <w:p>
      <w:pPr>
        <w:pStyle w:val="Normal"/>
        <w:rPr/>
      </w:pPr>
      <w:r>
        <w:rPr/>
      </w:r>
    </w:p>
    <w:p>
      <w:pPr>
        <w:pStyle w:val="Normal"/>
        <w:pBdr>
          <w:bottom w:val="single" w:sz="12" w:space="1" w:color="000000"/>
        </w:pBdr>
        <w:rPr/>
      </w:pPr>
      <w:r>
        <w:rPr/>
        <w:t>Voici où j'en suis dans la cellule E2 : =INDEX(B2:D2;NBVAL(B2:D2))</w:t>
        <w:br/>
        <w:t>Mais je n'arrive pas au bout, peut être dû aux cellules vides.</w:t>
        <w:br/>
        <w:br/>
        <w:t>=INDEX(A2:D2;MAX(SI(A2:D2&lt;&gt;"";COLONNE(A2:D2))))</w:t>
        <w:br/>
        <w:br/>
        <w:t>Formule matricielle, à valider par la combinaison de touches</w:t>
        <w:br/>
        <w:t>Ctrl-Maj-Entrée.</w:t>
        <w:br/>
        <w:t>Bien mettre A2:D2, et non pas B2:D2 (sinon il faudrait utiliser une formule un peu plus longue).</w:t>
      </w:r>
    </w:p>
    <w:p>
      <w:pPr>
        <w:pStyle w:val="Normal"/>
        <w:rPr/>
      </w:pPr>
      <w:r>
        <w:rPr/>
      </w:r>
    </w:p>
    <w:p>
      <w:pPr>
        <w:pStyle w:val="Normal"/>
        <w:rPr/>
      </w:pPr>
      <w:r>
        <w:rPr/>
        <w:t>=MOYENNE(SI((D1:D40&lt;4)*(D1:D40&gt;1)*B1:B40=1200;E1:E40))</w:t>
      </w:r>
    </w:p>
    <w:p>
      <w:pPr>
        <w:pStyle w:val="Normal"/>
        <w:rPr/>
      </w:pPr>
      <w:r>
        <w:rPr/>
      </w:r>
    </w:p>
    <w:p>
      <w:pPr>
        <w:pStyle w:val="Normal"/>
        <w:pBdr>
          <w:bottom w:val="single" w:sz="12" w:space="1" w:color="000000"/>
        </w:pBdr>
        <w:rPr/>
      </w:pPr>
      <w:r>
        <w:rPr/>
        <w:t>1ere colonne: nom de l'action</w:t>
        <w:br/>
        <w:t>2eme colonne: code sicovam ( numéro correspondant a l'action)</w:t>
        <w:br/>
        <w:t>3eme colonne: date</w:t>
        <w:br/>
        <w:t>4 eme colonne: cours de clôture</w:t>
        <w:br/>
        <w:br/>
        <w:t>J'aimerai qu'excel calcul une moyenne entre la dernière date et les X dernières date en fonction du nom de de l'action ( ou du code sicovam).</w:t>
        <w:br/>
        <w:br/>
        <w:t>Excel doit trouver le nom de l'action dans la colonne 1, puis trouver les</w:t>
        <w:br/>
        <w:t>X derniéres date dans la colonne 3 et faire la moyenne sur la partie de la 4eme colonne sélectionnée...</w:t>
        <w:br/>
        <w:br/>
        <w:t>Ma feuille est en constante évolution et comprends plus de 90000 lignes en deux feuilles, (a peu prés 270 actions et 300 dates)...Les macros d'excel sont trop lourde...</w:t>
        <w:br/>
        <w:t>Si quelqu'un peut m'aider a résoudre ce problème...</w:t>
        <w:br/>
      </w:r>
    </w:p>
    <w:p>
      <w:pPr>
        <w:pStyle w:val="Normal"/>
        <w:rPr/>
      </w:pPr>
      <w:r>
        <w:rPr/>
      </w:r>
    </w:p>
    <w:p>
      <w:pPr>
        <w:pStyle w:val="Normal"/>
        <w:pBdr>
          <w:bottom w:val="single" w:sz="12" w:space="1" w:color="000000"/>
        </w:pBdr>
        <w:rPr/>
      </w:pPr>
      <w:r>
        <w:rPr/>
        <w:t>En A2 : =NB.SI(B:B;B2) donnera le nombre d'occurences dans la colonne B pour la valeur contenue dans B2. Tu recopies vers le bas.</w:t>
        <w:br/>
        <w:br/>
        <w:t>Tu adaptes après, du genre : =SI(NB.SI(B:B;B2)&gt;1;"doublons";"") ou ce que tu</w:t>
        <w:br/>
        <w:t>souhaites..</w:t>
        <w:br/>
        <w:br/>
        <w:t xml:space="preserve"> </w:t>
        <w:br/>
        <w:t>J'ai approximativement 5000 lignes avec plusieurs colonne. La colonne A</w:t>
        <w:br/>
        <w:t>est vide pour amener le résultat que je souhaite. Dans la colonne B, il</w:t>
        <w:br/>
        <w:t>arrive qu'il y ai des cellules identiques aussi je souhaiterais certainement sous forme de macro qu'il teste les cellule de la colonne B et que si cette cellule existe en doublon ailleurs dans cette colonne qu'il me mette un texte par exemple "doublon" en colonne A, ce qui me permettra ensuite de filtrer très facilement afin de visualiser toutes les cellules en doublon dans cette colonne.</w:t>
        <w:br/>
        <w:t>En espérant avoir été assez claire. Merci.</w:t>
        <w:br/>
      </w:r>
    </w:p>
    <w:p>
      <w:pPr>
        <w:pStyle w:val="Normal"/>
        <w:rPr/>
      </w:pPr>
      <w:r>
        <w:rPr/>
      </w:r>
    </w:p>
    <w:p>
      <w:pPr>
        <w:pStyle w:val="Normal"/>
        <w:rPr/>
      </w:pPr>
      <w:r>
        <w:rPr/>
      </w:r>
    </w:p>
    <w:p>
      <w:pPr>
        <w:pStyle w:val="Normal"/>
        <w:rPr/>
      </w:pPr>
      <w:r>
        <w:rPr/>
      </w:r>
    </w:p>
    <w:p>
      <w:pPr>
        <w:pStyle w:val="Normal"/>
        <w:rPr/>
      </w:pPr>
      <w:r>
        <w:rPr/>
      </w:r>
    </w:p>
    <w:p>
      <w:pPr>
        <w:pStyle w:val="Heading1"/>
        <w:rPr/>
      </w:pPr>
      <w:bookmarkStart w:id="15" w:name="__RefHeading___Toc469626621"/>
      <w:bookmarkEnd w:id="15"/>
      <w:r>
        <w:rPr/>
        <w:t>Démarrage</w:t>
      </w:r>
    </w:p>
    <w:p>
      <w:pPr>
        <w:pStyle w:val="Normal"/>
        <w:pBdr>
          <w:bottom w:val="single" w:sz="12" w:space="1" w:color="000000"/>
        </w:pBdr>
        <w:rPr/>
      </w:pPr>
      <w:r>
        <w:rPr/>
        <w:t>Si, ça lance les procédures Workbook_Open (mais pas les Auto_Open).</w:t>
        <w:br/>
        <w:br/>
        <w:t xml:space="preserve"> </w:t>
        <w:br/>
        <w:t>&gt; il me semblait pourtant que workbooks.open ne lancait pas les macro</w:t>
        <w:br/>
        <w:t>&gt; automatiques ????</w:t>
        <w:br/>
        <w:br/>
        <w:t xml:space="preserve">&gt; &gt; </w:t>
      </w:r>
      <w:r>
        <w:rPr>
          <w:b/>
          <w:bCs/>
        </w:rPr>
        <w:t>Application.EnableEvents = False</w:t>
        <w:br/>
      </w:r>
      <w:r>
        <w:rPr/>
        <w:t>&gt; &gt; Workbooks.Open "C:\Temp\Test.xls"</w:t>
        <w:br/>
        <w:t>&gt; &gt; Application.EnableEvents = True</w:t>
        <w:br/>
        <w:br/>
        <w:t>&gt; &gt; &gt; Comment faire pour qu'une macro s'executant dans 'Workbook_open' ne</w:t>
        <w:br/>
        <w:t>&gt; &gt; &gt; s'execute pas quand on ouvre un fichier excel à partir d'une macro dans</w:t>
        <w:br/>
        <w:t xml:space="preserve">&gt; un autre fichier excel </w:t>
      </w:r>
    </w:p>
    <w:p>
      <w:pPr>
        <w:pStyle w:val="Normal"/>
        <w:rPr/>
      </w:pPr>
      <w:r>
        <w:rPr/>
      </w:r>
    </w:p>
    <w:p>
      <w:pPr>
        <w:pStyle w:val="Normal"/>
        <w:rPr/>
      </w:pPr>
      <w:r>
        <w:rPr/>
        <w:t>En la mettant dans le perso.xls (classeur de macros personnelles). Celui-ci</w:t>
        <w:br/>
        <w:t>est créé par Excel et stocké dans \program files\Microsoft</w:t>
        <w:br/>
        <w:t>Office\office\xlouvrir.</w:t>
        <w:br/>
        <w:t>Il est enregistré en quittant Excel. Et il est masqué : pour le voir Fenêtre</w:t>
        <w:br/>
        <w:t>Afficher. (ne pas oublier de le re-masquer avant de quitter Excel).</w:t>
        <w:br/>
        <w:t>Ce classeur sera ouvert au lancement d'Excel.</w:t>
        <w:br/>
        <w:t>S'il n'existe pas déjà, tu peux le créer en enregistrant une macro bidon que</w:t>
        <w:br/>
        <w:t>tu supprimeras ensuite.</w:t>
        <w:br/>
        <w:br/>
        <w:t>Pour y mettre une macro-autoexécutable : Aller dans VBA (Alt-F11). Te</w:t>
        <w:br/>
        <w:t>placer, en utilisant la fenêtre de l'explorateur de projet (petite, à</w:t>
        <w:br/>
        <w:t>gauche, en haut), sur le VBAProject(Perso.xls) et le développer (clic sur</w:t>
        <w:br/>
        <w:t>+). Développer aussi Microsoft Excel Objects. Puis 2 Clics sur This</w:t>
        <w:br/>
        <w:t>Workbook.</w:t>
        <w:br/>
        <w:t>En haut de la feuille de code, liste déroulante de gauche : choisir Workbook</w:t>
        <w:br/>
        <w:t>à la place de Général.</w:t>
        <w:br/>
        <w:t>Une sub est créée :</w:t>
        <w:br/>
        <w:t>Private Sub Workbook_Open()</w:t>
        <w:br/>
        <w:br/>
        <w:t>End Sub</w:t>
        <w:br/>
        <w:t>C'est celle-là que tu cherches, tu y mets ton code.</w:t>
        <w:br/>
        <w:t>Puis tu retournes dans Excel, tu masques le perso.xls (Fenêtre Masquer) et</w:t>
        <w:br/>
        <w:t>tu quittes Excel.</w:t>
        <w:br/>
        <w:br/>
        <w:t>L'avantage de cette méthode, par rapport à la création d'une sub auto_open</w:t>
        <w:br/>
        <w:t>dans un module standard (technique héritée d'Excel5) est que cette sub</w:t>
        <w:br/>
        <w:t>serait exécutée même si le classeur était ouvert par VBA. Et aussi qu'elle</w:t>
        <w:br/>
        <w:t>n'est pas listée si tu fais Outils Macro Macros dans Excel.</w:t>
        <w:br/>
        <w:br/>
        <w:t>&gt; Comment créer une macro AutoExecutable avec Excel 97 ?</w:t>
      </w:r>
    </w:p>
    <w:p>
      <w:pPr>
        <w:pStyle w:val="Normal"/>
        <w:pBdr>
          <w:top w:val="single" w:sz="12" w:space="1" w:color="000000"/>
          <w:bottom w:val="single" w:sz="12" w:space="1" w:color="000000"/>
        </w:pBdr>
        <w:rPr/>
      </w:pPr>
      <w:r>
        <w:rPr/>
        <w:t>Dans ta ligne de commande pour lancer Excel, indique le nom du classeur</w:t>
        <w:br/>
        <w:t>contenant la macro devant être lancée. De plus, nomme ta macro Auto_ouvrir.</w:t>
        <w:br/>
        <w:t>Tu peux aussi utiliser l'évènement Workbook_Open pour exécuter du code VBA</w:t>
        <w:br/>
        <w:t>au chargement d'un classeur.</w:t>
        <w:br/>
        <w:br/>
        <w:t xml:space="preserve"> </w:t>
        <w:br/>
        <w:t>&gt; Voila je veux que lorsque j execute un .bat ,</w:t>
        <w:br/>
        <w:t>&gt; excel des l ouverture lance une macro automatiquement</w:t>
        <w:br/>
        <w:t>&gt;</w:t>
        <w:br/>
        <w:t>&gt; la meme chose en gros que l on peut faire sous word avec</w:t>
        <w:br/>
        <w:t>&gt; Winword.exe /mmamacro</w:t>
      </w:r>
    </w:p>
    <w:p>
      <w:pPr>
        <w:pStyle w:val="Normal"/>
        <w:rPr/>
      </w:pPr>
      <w:r>
        <w:rPr/>
      </w:r>
    </w:p>
    <w:p>
      <w:pPr>
        <w:pStyle w:val="Normal"/>
        <w:rPr/>
      </w:pPr>
      <w:r>
        <w:rPr/>
      </w:r>
    </w:p>
    <w:p>
      <w:pPr>
        <w:pStyle w:val="Heading1"/>
        <w:rPr/>
      </w:pPr>
      <w:bookmarkStart w:id="16" w:name="__RefHeading___Toc469626622"/>
      <w:r>
        <w:rPr/>
        <w:t>Boites de dialogue</w:t>
      </w:r>
      <w:bookmarkEnd w:id="16"/>
      <w:r>
        <w:rPr/>
        <w:t>, Userforms</w:t>
      </w:r>
    </w:p>
    <w:p>
      <w:pPr>
        <w:pStyle w:val="Normal"/>
        <w:rPr>
          <w:lang w:val="en-GB"/>
        </w:rPr>
      </w:pPr>
      <w:r>
        <w:rPr>
          <w:lang w:val="en-GB"/>
        </w:rPr>
        <w:t>Private Sub Workbook_BeforeSave(ByVal SaveAsUI As Boolean, Cancel As</w:t>
        <w:br/>
        <w:t>Boolean)</w:t>
        <w:br/>
        <w:t>SaveAsUI = False</w:t>
        <w:br/>
        <w:t>Cancel = True</w:t>
        <w:br/>
        <w:t>savnam = Application.GetSaveAsFilename("", "Classeur microsoft Eccel</w:t>
        <w:br/>
        <w:t>(*.xls),*.xls")</w:t>
        <w:br/>
        <w:t>Canc = Right(savnam, 10) = "sample.xls"</w:t>
        <w:br/>
        <w:t>If Canc = True Then</w:t>
        <w:br/>
        <w:t>MsgBox ("Please save the workbook with a different filename ")</w:t>
        <w:br/>
        <w:t>Else</w:t>
        <w:br/>
        <w:t>Application.EnableEvents = False</w:t>
        <w:br/>
        <w:t>ThisWorkbook.SaveAs savnam</w:t>
        <w:br/>
        <w:t>Application.EnableEvents = True</w:t>
        <w:br/>
        <w:t>Exit Sub</w:t>
        <w:br/>
        <w:t>End If</w:t>
        <w:br/>
        <w:t>End Sub</w:t>
        <w:br/>
        <w:br/>
        <w:t>After trying numerous variations, I still can't</w:t>
        <w:br/>
        <w:t>get</w:t>
        <w:br/>
        <w:t>&gt; this to work though. This part does work well to cancel the File Save</w:t>
        <w:br/>
        <w:t>attempt</w:t>
        <w:br/>
        <w:t>&gt; when the file is called Sample.xls:</w:t>
        <w:br/>
        <w:t>&gt;</w:t>
        <w:br/>
        <w:t>&gt; Private Sub Workbook_BeforeSave(ByVal SaveAsUI As Boolean, Cancel As</w:t>
        <w:br/>
        <w:t>Boolean)</w:t>
        <w:br/>
        <w:t>&gt; If Not SaveAsUI And ActiveWorkbook.Name = "Sample.xls" Then</w:t>
        <w:br/>
        <w:t>&gt; MsgBox "Please save the workbook with a file name other than Sample.xls"</w:t>
        <w:br/>
        <w:t>&gt; Cancel = True</w:t>
        <w:br/>
        <w:t>&gt; End If</w:t>
        <w:br/>
        <w:t>&gt; End Sub</w:t>
      </w:r>
    </w:p>
    <w:p>
      <w:pPr>
        <w:pStyle w:val="Normal"/>
        <w:pBdr>
          <w:bottom w:val="single" w:sz="12" w:space="1" w:color="000000"/>
        </w:pBdr>
        <w:rPr>
          <w:lang w:val="en-GB"/>
        </w:rPr>
      </w:pPr>
      <w:r>
        <w:rPr>
          <w:lang w:val="en-GB"/>
        </w:rPr>
        <w:br/>
        <w:t>But when I use J@C's code it brings up the File Save As dialog box with</w:t>
        <w:br/>
        <w:t>the current file name in quotes. You edit that to get rid of quotes and</w:t>
        <w:br/>
        <w:t>change it to what you want, press Save...then it brings up a second Save As dialog</w:t>
        <w:br/>
        <w:t>box. It also works no matter what the file name is, whereas I need to specify</w:t>
        <w:br/>
        <w:t>only the name "Sample.xls"--and I haven't found a way to do that. Any more</w:t>
        <w:br/>
        <w:t>ideas??</w:t>
        <w:br/>
        <w:t>Also, is there any way to prevent a file being renamed in Windows</w:t>
        <w:br/>
        <w:t>Explorer?</w:t>
      </w:r>
    </w:p>
    <w:p>
      <w:pPr>
        <w:pStyle w:val="Normal"/>
        <w:pBdr/>
        <w:rPr/>
      </w:pPr>
      <w:r>
        <w:rPr/>
        <w:t>&gt; Est-il possible d'ouvrir un useform indiquant par exemple "traitement en</w:t>
        <w:br/>
        <w:t>&gt; cours" pendant que le reste de la macro continu sont travail, celle-ci se</w:t>
        <w:br/>
        <w:t>&gt; fermant à la fin de la macro</w:t>
        <w:br/>
        <w:br/>
        <w:t>Il suffit d'insérer le code de la macro (ou d'appeler celle-ci) dans la</w:t>
        <w:br/>
        <w:t>procédure UserForm_Activate. En commençant celle-ci par un DoEvents pour</w:t>
        <w:br/>
        <w:t>que l'affichage du UserForm soit complet au démarrage de ce code.</w:t>
      </w:r>
    </w:p>
    <w:p>
      <w:pPr>
        <w:pStyle w:val="Normal"/>
        <w:pBdr>
          <w:bottom w:val="single" w:sz="12" w:space="1" w:color="000000"/>
        </w:pBdr>
        <w:rPr/>
      </w:pPr>
      <w:r>
        <w:rPr/>
        <w:t>Oui cela est possible. Ci-joint deux adresses où tu trouveras ton bonheur.</w:t>
        <w:br/>
        <w:t>1 / Displaying a "Please Wait" Message</w:t>
        <w:br/>
      </w:r>
      <w:r>
        <w:rPr>
          <w:color w:val="0000FF"/>
          <w:u w:val="single"/>
        </w:rPr>
        <w:t>http://www.j-walk.com/ss/excel/tips/tip01.htm</w:t>
        <w:br/>
      </w:r>
      <w:r>
        <w:rPr/>
        <w:br/>
        <w:t>2 / Displaying a Progress Indicator</w:t>
        <w:br/>
      </w:r>
      <w:r>
        <w:rPr>
          <w:color w:val="0000FF"/>
          <w:u w:val="single"/>
        </w:rPr>
        <w:t>http://www.j-walk.com/ss/excel/tips/tip34.htm</w:t>
        <w:br/>
      </w:r>
      <w:r>
        <w:rPr/>
        <w:br/>
        <w:t xml:space="preserve"> </w:t>
        <w:br/>
        <w:t>&gt; Est-il possible d'ouvrir un useform indiquant par exemple "traitement en</w:t>
        <w:br/>
        <w:t>&gt; cours" pendant que le reste de la macro continu sont travail, celle-ci se</w:t>
        <w:br/>
        <w:t>&gt; fermant à la fin de la macro</w:t>
      </w:r>
    </w:p>
    <w:p>
      <w:pPr>
        <w:pStyle w:val="Normal"/>
        <w:rPr/>
      </w:pPr>
      <w:r>
        <w:rPr/>
      </w:r>
    </w:p>
    <w:p>
      <w:pPr>
        <w:pStyle w:val="Normal"/>
        <w:pBdr>
          <w:bottom w:val="single" w:sz="12" w:space="1" w:color="000000"/>
        </w:pBdr>
        <w:rPr/>
      </w:pPr>
      <w:r>
        <w:rPr/>
        <w:t>Les boîtes de dialogue modales sont celles qui figent la fenêtre de</w:t>
        <w:br/>
        <w:t>l'application. Tant que tu ne quittes pas la boîte de dialogue, tu ne</w:t>
        <w:br/>
        <w:t>peux plus activer cette fenêtre.</w:t>
        <w:br/>
        <w:br/>
        <w:t>Exemple : la boîte de dialogue "Fichier -&gt; Ouvrir". Quand tu l'as</w:t>
        <w:br/>
        <w:t>activée, tu ne peux pas utiliser Excel (sélectionner des cellules,</w:t>
        <w:br/>
        <w:t>utiliser des commandes de menu) tant que tu n'as pas quitte la boîte en</w:t>
        <w:br/>
        <w:t>choisissant un fichier à ouvrir, ou en l'annulant.</w:t>
        <w:br/>
        <w:br/>
        <w:t>A l'inverse, les boîtes non modales ne bloquent pas l'accès à la fenêtre</w:t>
        <w:br/>
        <w:t>de l'application. Tu lances la boîte, et ensuite tu peux la laisser</w:t>
        <w:br/>
        <w:t>affichée à l'écran tout en sélectionnant des cellules et en continuant à</w:t>
        <w:br/>
        <w:t>travailler avec Excel.</w:t>
        <w:br/>
        <w:br/>
        <w:t>Excel 97 ne donne pas la possibilité de construire des boîtes non</w:t>
        <w:br/>
        <w:t>modales (mais Stephen Bullen indique sur son site une bidouille pour en</w:t>
        <w:br/>
        <w:t>créer quand-même). Cette possibilité existe en revanche sous Excel 2000,</w:t>
        <w:br/>
        <w:t>avec la nouvelle propriété ShowModal des UserForms.</w:t>
        <w:br/>
      </w:r>
    </w:p>
    <w:p>
      <w:pPr>
        <w:pStyle w:val="Normal"/>
        <w:rPr/>
      </w:pPr>
      <w:r>
        <w:rPr/>
      </w:r>
    </w:p>
    <w:p>
      <w:pPr>
        <w:pStyle w:val="Normal"/>
        <w:rPr/>
      </w:pPr>
      <w:r>
        <w:rPr/>
        <w:t>Un MsgBox est "application modal" parce qu'on ne peut rien faire d'autre</w:t>
        <w:br/>
        <w:t>dans XL tant qu'il est affiché. Je dirais qu'on ne peut pas "passer</w:t>
        <w:br/>
        <w:t>derrière". Mais tu peux faire autre chose que de l'XL.</w:t>
        <w:br/>
        <w:t>Il pourrait être "système modal", auquel cas on ne pourrait *rien* faire</w:t>
        <w:br/>
        <w:t>d'autre tant qu'il est affiché.</w:t>
        <w:br/>
        <w:t>Et les UserForm sont "application modal" dans XL97, et des fois c'est bien</w:t>
        <w:br/>
        <w:t>embêtant... Alors il y en a qui se sont penchés sur ce pb ardu, et l'ont</w:t>
        <w:br/>
        <w:t>résolu !!!</w:t>
      </w:r>
    </w:p>
    <w:p>
      <w:pPr>
        <w:pStyle w:val="Normal"/>
        <w:pBdr>
          <w:top w:val="single" w:sz="12" w:space="1" w:color="000000"/>
          <w:bottom w:val="single" w:sz="12" w:space="1" w:color="000000"/>
        </w:pBdr>
        <w:rPr/>
      </w:pPr>
      <w:r>
        <w:rPr>
          <w:color w:val="0000FF"/>
          <w:u w:val="single"/>
          <w:lang w:val="en-GB"/>
        </w:rPr>
        <w:t>http://www.j-walk.com/ss/excel/tips/tip80.htm</w:t>
        <w:br/>
      </w:r>
      <w:r>
        <w:rPr>
          <w:lang w:val="en-GB"/>
        </w:rPr>
        <w:br/>
        <w:t>Private Sub UserForm_QueryClose _</w:t>
        <w:br/>
        <w:t>(Cancel As Integer, CloseMode As Integer)</w:t>
        <w:br/>
        <w:t>' Prevents use of the Close button</w:t>
        <w:br/>
        <w:t>If CloseMode = vbFormControlMenu Then</w:t>
        <w:br/>
        <w:t>MsgBox "Clicking the Close button does not work."</w:t>
        <w:br/>
      </w:r>
      <w:r>
        <w:rPr/>
        <w:t>Cancel = True</w:t>
        <w:br/>
        <w:t>End If</w:t>
        <w:br/>
        <w:t>End Sub</w:t>
        <w:br/>
        <w:br/>
        <w:t>&gt; dans un userform, je souhaiterai que le bouton Fermer (en haut à droite)</w:t>
        <w:br/>
        <w:t>&gt; n'apparaisse pas ou ne soit pas utilisable, pour obliger les utilisateurs</w:t>
        <w:br/>
        <w:t>à utiliser un bouton fermer qui est lié à une macro.</w:t>
      </w:r>
    </w:p>
    <w:p>
      <w:pPr>
        <w:pStyle w:val="Normal"/>
        <w:rPr/>
      </w:pPr>
      <w:r>
        <w:rPr/>
      </w:r>
    </w:p>
    <w:p>
      <w:pPr>
        <w:pStyle w:val="Normal"/>
        <w:pBdr>
          <w:bottom w:val="single" w:sz="12" w:space="1" w:color="000000"/>
        </w:pBdr>
        <w:rPr/>
      </w:pPr>
      <w:r>
        <w:rPr/>
        <w:t>Comment peut-on faire apparaître une barre de progression dans un formulaire ?</w:t>
        <w:br/>
      </w:r>
      <w:r>
        <w:rPr>
          <w:color w:val="0000FF"/>
          <w:u w:val="single"/>
        </w:rPr>
        <w:t>http://www.j-walk.com/ss/excel/tips/tip34.htm</w:t>
      </w:r>
    </w:p>
    <w:p>
      <w:pPr>
        <w:pStyle w:val="Normal"/>
        <w:rPr>
          <w:color w:val="0000FF"/>
          <w:u w:val="single"/>
        </w:rPr>
      </w:pPr>
      <w:r>
        <w:rPr>
          <w:color w:val="0000FF"/>
          <w:u w:val="single"/>
        </w:rPr>
      </w:r>
    </w:p>
    <w:p>
      <w:pPr>
        <w:pStyle w:val="Normal"/>
        <w:rPr/>
      </w:pPr>
      <w:r>
        <w:rPr/>
        <w:t>Où peut on trouver la description de chacun des arguments des boites de dialogue intégrées d'Excel.</w:t>
      </w:r>
    </w:p>
    <w:p>
      <w:pPr>
        <w:pStyle w:val="Normal"/>
        <w:rPr>
          <w:color w:val="0000FF"/>
          <w:u w:val="single"/>
        </w:rPr>
      </w:pPr>
      <w:r>
        <w:rPr>
          <w:color w:val="0000FF"/>
          <w:u w:val="single"/>
        </w:rPr>
        <w:t>http://support.microsoft.com/download/support/mslfiles/MACRO97.EXE</w:t>
        <w:br/>
      </w:r>
    </w:p>
    <w:p>
      <w:pPr>
        <w:pStyle w:val="Normal"/>
        <w:pBdr>
          <w:bottom w:val="single" w:sz="12" w:space="1" w:color="000000"/>
        </w:pBdr>
        <w:rPr/>
      </w:pPr>
      <w:r>
        <w:rPr/>
        <w:t>Où peut on trouver la description de chacun des arguments des boites de dialogue intégrées d'Excel.</w:t>
        <w:br/>
        <w:t>Dans l'aide, je n'ai trouvé que la liste de ces arguments.</w:t>
        <w:br/>
        <w:br/>
        <w:t>Dans le fichier Xlmacr8.hlp, que tu trouveras sur le site de MS à</w:t>
        <w:br/>
      </w:r>
      <w:r>
        <w:rPr>
          <w:color w:val="0000FF"/>
          <w:u w:val="single"/>
        </w:rPr>
        <w:t>http://www.microsoft.com/france/support/produits/office/Excel/Adds/</w:t>
        <w:br/>
      </w:r>
      <w:r>
        <w:rPr/>
        <w:t>(lien : "Aide sur les macro-fonctions d'Excel 97")</w:t>
        <w:br/>
        <w:br/>
        <w:t>Pour trouver l'aide d'une boîte de dialogue donnée, enlève le "xlDialog". Par exemple, pour xlDialogOpen, cherche la rubrique sur la fonction OPEN et regarde dans la page d'aide sa version "boîte de dialogue" (se terminant par un '?': 'OPEN?'). Tu auras la liste détaillée et commentée de tous les arguments.</w:t>
        <w:br/>
        <w:br/>
        <w:t>La raison pour laquelle ces arguments correspondent à ceux des fonctions XLM est que les boîtes de dialogue de la collection Application.Dialogs sont les mêmes que celles intégrées des commande macro Excel4. Elles partagent le même code.</w:t>
      </w:r>
    </w:p>
    <w:p>
      <w:pPr>
        <w:pStyle w:val="Normal"/>
        <w:rPr/>
      </w:pPr>
      <w:r>
        <w:rPr/>
        <w:br/>
        <w:t>J'ai crée une Userform servant de boite de connexion pour une appli au bureau.</w:t>
        <w:br/>
        <w:t>Sauriez vous s'il est possible d'enlever ou de désactiver la  fontion Arrêt ( Icone en haut à droite de la UserForm , l'espèce de carré  avec une croix)?</w:t>
      </w:r>
    </w:p>
    <w:p>
      <w:pPr>
        <w:pStyle w:val="Normal"/>
        <w:rPr/>
      </w:pPr>
      <w:r>
        <w:rPr/>
      </w:r>
    </w:p>
    <w:p>
      <w:pPr>
        <w:pStyle w:val="Normal"/>
        <w:pBdr>
          <w:bottom w:val="single" w:sz="12" w:space="1" w:color="000000"/>
        </w:pBdr>
        <w:rPr>
          <w:lang w:val="en-GB"/>
        </w:rPr>
      </w:pPr>
      <w:r>
        <w:rPr>
          <w:lang w:val="en-GB"/>
        </w:rPr>
        <w:t>Private Sub UserForm_QueryClose(Cancel As Integer, CloseMode As Integer)</w:t>
        <w:br/>
        <w:t>If CloseMode = vbFormControlMenu Then Cancel = True</w:t>
        <w:br/>
        <w:t>End Sub</w:t>
      </w:r>
    </w:p>
    <w:p>
      <w:pPr>
        <w:pStyle w:val="Normal"/>
        <w:rPr>
          <w:lang w:val="en-GB"/>
        </w:rPr>
      </w:pPr>
      <w:r>
        <w:rPr>
          <w:lang w:val="en-GB"/>
        </w:rPr>
      </w:r>
    </w:p>
    <w:p>
      <w:pPr>
        <w:pStyle w:val="Normal"/>
        <w:rPr>
          <w:lang w:val="en-GB"/>
        </w:rPr>
      </w:pPr>
      <w:r>
        <w:rPr>
          <w:lang w:val="en-GB"/>
        </w:rPr>
        <w:t>I put the following code in the form's Initialize event - maybe not the mostelegant way, but it is really simple.</w:t>
        <w:br/>
        <w:br/>
        <w:t>Application.WindowState = xlMaximized</w:t>
        <w:br/>
        <w:t>With Me</w:t>
        <w:br/>
        <w:t>.Left = 0</w:t>
        <w:br/>
        <w:t>.Top = 0</w:t>
        <w:br/>
        <w:t>.Width = Application.Width</w:t>
        <w:br/>
        <w:t>.Height = Application.Height</w:t>
        <w:br/>
        <w:t>End With</w:t>
        <w:br/>
        <w:br/>
        <w:t xml:space="preserve">  I have a userform which displays a list box. I want to make the userformas large as I can (to display as many names as possible, to reducescrolling), but when the userform is displayed on a computer with a lower resolution, say 640x480 not all of the userform is displayed. Is there any way to have the userform size adjusted automatically based on display size?</w:t>
      </w:r>
    </w:p>
    <w:p>
      <w:pPr>
        <w:pStyle w:val="Normal"/>
        <w:rPr>
          <w:lang w:val="en-GB"/>
        </w:rPr>
      </w:pPr>
      <w:r>
        <w:rPr>
          <w:lang w:val="en-GB"/>
        </w:rPr>
      </w:r>
    </w:p>
    <w:p>
      <w:pPr>
        <w:pStyle w:val="Normal"/>
        <w:pBdr>
          <w:bottom w:val="single" w:sz="12" w:space="1" w:color="000000"/>
        </w:pBdr>
        <w:rPr>
          <w:lang w:val="en-GB"/>
        </w:rPr>
      </w:pPr>
      <w:r>
        <w:rPr>
          <w:lang w:val="en-GB"/>
        </w:rPr>
        <w:t>Declare Function GetSystemMetrics Lib "user32" _</w:t>
        <w:br/>
        <w:t>(ByVal nIndex As Long) As Long</w:t>
        <w:br/>
        <w:br/>
        <w:t>Const SM_CYSCREEN As Long = 1</w:t>
        <w:br/>
        <w:t>Const SM_CXSCREEN As Long = 0</w:t>
        <w:br/>
        <w:br/>
        <w:t>Sub GetScreenDimensions()</w:t>
        <w:br/>
        <w:t>Dim lWidth As Long</w:t>
        <w:br/>
        <w:t>Dim lHeight As Long</w:t>
        <w:br/>
        <w:br/>
        <w:t>lWidth = GetSystemMetrics(SM_CXSCREEN)</w:t>
        <w:br/>
        <w:t>lHeight = GetSystemMetrics(SM_CYSCREEN)</w:t>
        <w:br/>
        <w:br/>
        <w:t>MsgBox "Screen Width = " &amp; lWidth &amp; " " &amp; _</w:t>
        <w:br/>
        <w:t>"Screen Height = " &amp; lHeight</w:t>
        <w:br/>
        <w:t>End Sub</w:t>
      </w:r>
    </w:p>
    <w:p>
      <w:pPr>
        <w:pStyle w:val="Normal"/>
        <w:rPr>
          <w:lang w:val="en-GB"/>
        </w:rPr>
      </w:pPr>
      <w:r>
        <w:rPr>
          <w:lang w:val="en-GB"/>
        </w:rPr>
      </w:r>
    </w:p>
    <w:p>
      <w:pPr>
        <w:pStyle w:val="Normal"/>
        <w:pBdr>
          <w:bottom w:val="single" w:sz="12" w:space="1" w:color="000000"/>
        </w:pBdr>
        <w:rPr>
          <w:lang w:val="en-GB"/>
        </w:rPr>
      </w:pPr>
      <w:r>
        <w:rPr>
          <w:lang w:val="en-GB"/>
        </w:rPr>
        <w:t>For each c in MyForm.Controls</w:t>
        <w:br/>
        <w:t>if typeof c is MSForms.TextBox then</w:t>
        <w:br/>
        <w:t>c.value = ""</w:t>
        <w:br/>
        <w:t>end if</w:t>
        <w:br/>
        <w:t>Next</w:t>
        <w:br/>
        <w:br/>
        <w:t xml:space="preserve"> typeof  donne la nature du contrôle</w:t>
        <w:br/>
        <w:t xml:space="preserve"> I have a UserForm with several labels, option buttons, and textboxes. I need to find a quick way to set the value of all textboxes to blank. What can I use to determine what type a control is? I wanted to use</w:t>
        <w:br/>
        <w:br/>
        <w:t xml:space="preserve"> For each c in MyForm.Controls</w:t>
        <w:br/>
        <w:t xml:space="preserve"> c.value = ""</w:t>
        <w:br/>
        <w:t xml:space="preserve"> next c</w:t>
        <w:br/>
        <w:br/>
        <w:t xml:space="preserve"> But of course if it hits a label control it crashes. How can I do this? I know I've seen it somewhere, but I can't find it.</w:t>
        <w:br/>
      </w:r>
    </w:p>
    <w:p>
      <w:pPr>
        <w:pStyle w:val="Normal"/>
        <w:rPr>
          <w:lang w:val="en-GB"/>
        </w:rPr>
      </w:pPr>
      <w:r>
        <w:rPr>
          <w:lang w:val="en-GB"/>
        </w:rPr>
      </w:r>
    </w:p>
    <w:p>
      <w:pPr>
        <w:pStyle w:val="Normal"/>
        <w:pBdr>
          <w:bottom w:val="single" w:sz="12" w:space="1" w:color="000000"/>
        </w:pBdr>
        <w:rPr/>
      </w:pPr>
      <w:r>
        <w:rPr>
          <w:lang w:val="en-GB"/>
        </w:rPr>
        <w:t>Dim Cmd As CommandButton</w:t>
        <w:br/>
        <w:t>Set Cmd = UserForm1.Controls.Add("Forms.CommandButton.1")</w:t>
        <w:br/>
        <w:t>With Cmd</w:t>
        <w:br/>
        <w:t>.Caption = "Test"</w:t>
        <w:br/>
        <w:t>.Left = (UserForm1.Width - .Width) / 2</w:t>
        <w:br/>
        <w:t>.Top = UserForm1.Height - 50</w:t>
        <w:br/>
        <w:t>End With</w:t>
        <w:br/>
        <w:t>UserForm1.Show</w:t>
        <w:br/>
        <w:br/>
        <w:t xml:space="preserve">Pb : je ne sais pas comment lui affecter une macro OnClick (j'y réfléchirai). </w:t>
      </w:r>
      <w:r>
        <w:rPr/>
        <w:t>Autrement, tu peux prévoir des CommandButtons masqués sur ton Userform et jouer dans ton code sur leur propriété .Visible pour les faire apparaître. C'est sans doute plus simple.</w:t>
      </w:r>
    </w:p>
    <w:p>
      <w:pPr>
        <w:pStyle w:val="Normal"/>
        <w:rPr/>
      </w:pPr>
      <w:r>
        <w:rPr/>
      </w:r>
    </w:p>
    <w:p>
      <w:pPr>
        <w:pStyle w:val="Normal"/>
        <w:rPr>
          <w:lang w:val="en-GB"/>
        </w:rPr>
      </w:pPr>
      <w:r>
        <w:rPr>
          <w:lang w:val="en-GB"/>
        </w:rPr>
        <w:t>Nelson, the simple way would be to Unload the userform as that sets it back</w:t>
        <w:br/>
        <w:t>to its default settings:</w:t>
        <w:br/>
        <w:br/>
        <w:t>UnLoad UserForm1</w:t>
        <w:br/>
        <w:br/>
        <w:t>for example. You can set up a loop that repeatedly shows the userform until</w:t>
        <w:br/>
        <w:t>the user cancels out of the form (use a global variable to determine if this</w:t>
        <w:br/>
        <w:t>is done).</w:t>
        <w:br/>
        <w:br/>
        <w:t>Do</w:t>
        <w:br/>
        <w:t>UserForm1.Show</w:t>
        <w:br/>
        <w:t>'code to process selections</w:t>
        <w:br/>
        <w:t>Unload UserForm1</w:t>
        <w:br/>
        <w:t>Loop</w:t>
        <w:br/>
        <w:t xml:space="preserve"> </w:t>
        <w:br/>
        <w:t>I have six frames on a userform. Each frame has 7 option</w:t>
        <w:br/>
        <w:t>buttons.</w:t>
        <w:br/>
        <w:t>After the optionbuttons have been selected, a command button sent a value back to a table based on the option button selected. At that point I need</w:t>
        <w:br/>
        <w:t>to clear all the option buttons on the userform to prepare it for the next record.</w:t>
        <w:br/>
        <w:t>Is there anyway to set the entire group back to false?</w:t>
        <w:br/>
        <w:t>This is were my mind was going, but it didn't work.</w:t>
        <w:br/>
        <w:t xml:space="preserve"> Now initialize all the option buttons for the next record</w:t>
        <w:br/>
        <w:t>&gt; Dim grp As Object</w:t>
        <w:br/>
        <w:t>&gt; grp = GroupName.SubjectMatter</w:t>
        <w:br/>
        <w:t>&gt; grp = False</w:t>
      </w:r>
    </w:p>
    <w:p>
      <w:pPr>
        <w:pStyle w:val="Normal"/>
        <w:pBdr>
          <w:top w:val="single" w:sz="12" w:space="1" w:color="000000"/>
          <w:bottom w:val="single" w:sz="12" w:space="1" w:color="000000"/>
        </w:pBdr>
        <w:rPr/>
      </w:pPr>
      <w:r>
        <w:rPr/>
        <w:t>Un MsgBox est "application modal" parce qu'on ne peut rien faire d'autre</w:t>
        <w:br/>
        <w:t>dans XL tant qu'il est affiché. Je dirais qu'on ne peut pas "passer</w:t>
        <w:br/>
        <w:t>derrière". Mais tu peux faire autre chose que de l'XL.</w:t>
        <w:br/>
        <w:t>Il pourrait être "système modal", auquel cas on ne pourrait *rien* faire</w:t>
        <w:br/>
        <w:t>d'autre tant qu'il est affiché.</w:t>
        <w:br/>
        <w:t>Et les UserForm sont "application modal" dans XL97, et des fois c'est bien</w:t>
        <w:br/>
        <w:t>embêtant... Alors il y en a qui se sont penchés sur ce pb ardu, et l'ont</w:t>
        <w:br/>
        <w:t>résolu !!!</w:t>
        <w:br/>
        <w:t xml:space="preserve"> Zaza te miouque, J@C</w:t>
        <w:br/>
        <w:t>--</w:t>
        <w:br/>
        <w:t xml:space="preserve"> &gt; qu'est ce que ça signifie, mode MODAL ?</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lang w:val="en-GB"/>
        </w:rPr>
      </w:pPr>
      <w:r>
        <w:rPr>
          <w:lang w:val="en-GB"/>
        </w:rPr>
        <w:t>if the current cell in loop is not blank.</w:t>
        <w:br/>
        <w:t>You may want to try:</w:t>
        <w:br/>
        <w:t>If Cell.Formula &lt;&gt;"" Then</w:t>
        <w:br/>
        <w:br/>
        <w:t>To prevent spaced cells ( I hate when people do that) try:</w:t>
        <w:br/>
        <w:t>If Trim(Cell.Formula)&lt;&gt;"" Then</w:t>
        <w:br/>
      </w:r>
    </w:p>
    <w:p>
      <w:pPr>
        <w:pStyle w:val="Normal"/>
        <w:rPr>
          <w:lang w:val="en-GB"/>
        </w:rPr>
      </w:pPr>
      <w:r>
        <w:rPr>
          <w:lang w:val="en-GB"/>
        </w:rPr>
      </w:r>
    </w:p>
    <w:p>
      <w:pPr>
        <w:pStyle w:val="Normal"/>
        <w:pBdr>
          <w:bottom w:val="single" w:sz="12" w:space="1" w:color="000000"/>
        </w:pBdr>
        <w:rPr>
          <w:lang w:val="en-GB"/>
        </w:rPr>
      </w:pPr>
      <w:r>
        <w:rPr>
          <w:lang w:val="en-GB"/>
        </w:rPr>
        <w:t>A Public variable must be declared outside any procedure (and it must be declared in the first place). E.g.,</w:t>
        <w:br/>
        <w:br/>
        <w:t>Public Fetch</w:t>
        <w:br/>
        <w:br/>
        <w:t>Sub Jack()</w:t>
        <w:br/>
        <w:t>Fetch = "pail of water"</w:t>
        <w:br/>
        <w:t>Jill</w:t>
        <w:br/>
        <w:t>End Sub</w:t>
        <w:br/>
        <w:br/>
        <w:t>Sub Jill()</w:t>
        <w:br/>
        <w:t>Msgbox Fetch</w:t>
        <w:br/>
        <w:t>End Sub</w:t>
        <w:br/>
        <w:br/>
        <w:t>A Static variable is declared within a procedure, but its value is retained</w:t>
        <w:br/>
        <w:t>between calls. E.g.,</w:t>
        <w:br/>
        <w:br/>
        <w:br/>
        <w:t>Sub Jack()</w:t>
        <w:br/>
        <w:t>Static NumberOfPails As Integer</w:t>
        <w:br/>
        <w:t>Dim OtherThing As Integer</w:t>
        <w:br/>
        <w:t>NumberOfPails = NumberOfPails + 1</w:t>
        <w:br/>
        <w:t>OtherThing = OtherThing + 1</w:t>
        <w:br/>
        <w:t>Msgbox NumberOfPails &amp; Chr(13) &amp; OtherThing</w:t>
        <w:br/>
        <w:t>End Sub</w:t>
        <w:br/>
        <w:br/>
        <w:t>Sub ListJack()</w:t>
        <w:br/>
        <w:t>Dim Ndx As Integer</w:t>
        <w:br/>
        <w:t>For Ndx = 1 To 10</w:t>
        <w:br/>
        <w:t>Jack</w:t>
        <w:br/>
        <w:t>Next Ndx</w:t>
        <w:br/>
        <w:t>End Sub</w:t>
        <w:br/>
        <w:br/>
        <w:t>When you run ListJack, the NumberOfPails will increment from 1 to 10, because its value is preserved from one call to the next, since it is a Static variable. OtherThing will always display as 1 because its value is reset to 0 each time Jack is called, because it is not declared as a Static variable. The concept of a Static Public variable is essentially meaningless (or redundant, depending on your perspective).</w:t>
        <w:br/>
        <w:br/>
        <w:t>Do yourself a favor and ALWAYS put Option Explicit as the first line of your code module. This forces you to always declare your variables. It will save you untold trouble in the future.</w:t>
      </w:r>
    </w:p>
    <w:p>
      <w:pPr>
        <w:pStyle w:val="Normal"/>
        <w:rPr>
          <w:lang w:val="en-GB"/>
        </w:rPr>
      </w:pPr>
      <w:r>
        <w:rPr>
          <w:lang w:val="en-GB"/>
        </w:rPr>
      </w:r>
    </w:p>
    <w:p>
      <w:pPr>
        <w:pStyle w:val="Normal"/>
        <w:rPr/>
      </w:pPr>
      <w:r>
        <w:rPr/>
        <w:t>Dans excel 2000, j'ai créé une liste classique avec en dernière ligne des sommes automatiques de différentes colonnes. Ensuite, j'ai ajouté un filtre automatique au niveau des entêtes. Lorsque j'applique un filtre les sommes ne se recalculent pas, elles prennent en compte toutes les lignes sélectionnées initialement même si elles sont filtrées.</w:t>
      </w:r>
    </w:p>
    <w:p>
      <w:pPr>
        <w:pStyle w:val="Normal"/>
        <w:rPr/>
      </w:pPr>
      <w:r>
        <w:rPr/>
        <w:t>Utilise SOUS.TOTAL(9,plg) : tu n'additionneras que les cellules visibles.</w:t>
        <w:br/>
        <w:t>plg = plage complète avant filtrage.</w:t>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t xml:space="preserve">comment faire une disjonction </w:t>
      </w:r>
    </w:p>
    <w:p>
      <w:pPr>
        <w:pStyle w:val="Normal"/>
        <w:rPr/>
      </w:pPr>
      <w:r>
        <w:rPr/>
      </w:r>
    </w:p>
    <w:p>
      <w:pPr>
        <w:pStyle w:val="Normal"/>
        <w:pBdr>
          <w:bottom w:val="single" w:sz="12" w:space="1" w:color="000000"/>
        </w:pBdr>
        <w:rPr/>
      </w:pPr>
      <w:r>
        <w:rPr/>
        <w:t>Dim Sauve</w:t>
        <w:br/>
        <w:t>Dim Plage As Range, Used As Range</w:t>
        <w:br/>
        <w:t>Set Used = ActiveSheet.UsedRange</w:t>
        <w:br/>
        <w:t>Set Plage = Intersect(Used, Range("A:A,C:C,E:E"))</w:t>
        <w:br/>
        <w:t>Sauve = Used.Formula</w:t>
        <w:br/>
        <w:t>Used.ClearContents</w:t>
        <w:br/>
        <w:t>Plage = 1</w:t>
        <w:br/>
        <w:t>Set Antiplage = Used.SpecialCells(xlCellTypeBlanks)</w:t>
        <w:br/>
        <w:t>Used = Sauve</w:t>
        <w:br/>
        <w:t>Antiplage.Select</w:t>
        <w:br/>
        <w:br/>
        <w:t>La variable AntiPlage contient la plage recherchée (plage complémentaire de Range("A:A,C:C,E:E") inter UsedRange), mais ça marche aussi avec des unions de plages plus compliquées. Comme le contenu du UsedRange est sauvegardé dans un Variant, il faut toutefois que la plage utilisée ne soit pas de dimensions trop grandes, et que le nombre de cellules remplies ne soit pas trop important.</w:t>
        <w:br/>
      </w:r>
    </w:p>
    <w:p>
      <w:pPr>
        <w:pStyle w:val="Normal"/>
        <w:rPr/>
      </w:pPr>
      <w:r>
        <w:rPr/>
      </w:r>
    </w:p>
    <w:p>
      <w:pPr>
        <w:pStyle w:val="Normal"/>
        <w:pBdr>
          <w:bottom w:val="single" w:sz="12" w:space="1" w:color="000000"/>
        </w:pBdr>
        <w:rPr/>
      </w:pPr>
      <w:r>
        <w:rPr/>
        <w:t>Essaie d'ouvrir ton classeur en tenant appuyé la touche shift, cela a normalement pour effet de désactiver les macros automatiques &amp; le calcul automatique, enfin je crois</w:t>
      </w:r>
    </w:p>
    <w:p>
      <w:pPr>
        <w:pStyle w:val="Normal"/>
        <w:rPr/>
      </w:pPr>
      <w:r>
        <w:rPr/>
      </w:r>
    </w:p>
    <w:p>
      <w:pPr>
        <w:pStyle w:val="Normal"/>
        <w:rPr/>
      </w:pPr>
      <w:r>
        <w:rPr/>
        <w:t>Savez-vous qu'il est possible de mettre un commentaire dans une formule? Ce qui peut être parfois très utile, et sans affecter la formule evidemment.</w:t>
        <w:br/>
        <w:t>Exemple:</w:t>
        <w:br/>
        <w:t xml:space="preserve"> =SOMME(E3:E4) +N("Ceci est un commentaire")</w:t>
        <w:br/>
        <w:t>Ca marche aussi comme ça:</w:t>
        <w:br/>
        <w:t>=SOMME(E3:E4)&amp;" "&amp;"Ceci est un commentaire"</w:t>
        <w:br/>
        <w:br/>
        <w:t>Dans le 1er cas, on ajoute la valeur 0 au calcul (donc on obtient bien un chiffre). Dans le second cas, on obtient du texte : le calcul est inutilisable par la suite.</w:t>
      </w:r>
    </w:p>
    <w:p>
      <w:pPr>
        <w:pStyle w:val="Normal"/>
        <w:pBdr>
          <w:bottom w:val="single" w:sz="12" w:space="1" w:color="000000"/>
        </w:pBdr>
        <w:rPr/>
      </w:pPr>
      <w:r>
        <w:rPr/>
      </w:r>
    </w:p>
    <w:p>
      <w:pPr>
        <w:pStyle w:val="Normal"/>
        <w:rPr/>
      </w:pPr>
      <w:r>
        <w:rPr/>
      </w:r>
    </w:p>
    <w:p>
      <w:pPr>
        <w:pStyle w:val="Normal"/>
        <w:rPr/>
      </w:pPr>
      <w:r>
        <w:rPr/>
      </w:r>
    </w:p>
    <w:p>
      <w:pPr>
        <w:pStyle w:val="Normal"/>
        <w:pBdr>
          <w:bottom w:val="single" w:sz="12" w:space="1" w:color="000000"/>
        </w:pBdr>
        <w:rPr/>
      </w:pPr>
      <w:r>
        <w:rPr/>
        <w:t>Le lien suivant donne un bel exemple d' "Hypocycloid Charts " très sympa</w:t>
        <w:br/>
        <w:br/>
      </w:r>
      <w:r>
        <w:rPr>
          <w:color w:val="0000FF"/>
          <w:u w:val="single"/>
        </w:rPr>
        <w:t>http://www.j-walk.com/ss/excel/files/general.htm</w:t>
      </w:r>
    </w:p>
    <w:p>
      <w:pPr>
        <w:pStyle w:val="Normal"/>
        <w:rPr>
          <w:color w:val="0000FF"/>
          <w:u w:val="single"/>
        </w:rPr>
      </w:pPr>
      <w:r>
        <w:rPr>
          <w:color w:val="0000FF"/>
          <w:u w:val="single"/>
        </w:rPr>
      </w:r>
    </w:p>
    <w:p>
      <w:pPr>
        <w:pStyle w:val="Normal"/>
        <w:pBdr>
          <w:bottom w:val="single" w:sz="12" w:space="1" w:color="000000"/>
        </w:pBdr>
        <w:rPr/>
      </w:pPr>
      <w:r>
        <w:rPr/>
        <w:t>Vas dans l'explorateur puis dans le menu affichage/option des dossier/onglet type de fichier, cherche l'icon Feuille Microsoft Excel puis clic sur modifier ensuite clic sur Open et encore sur Modifier et clic sur parcourir tu n'auras plus qu'à choisir ton point Exe d'Excel 97 et le tour sera joué.</w:t>
        <w:br/>
        <w:br/>
        <w:t xml:space="preserve"> </w:t>
        <w:br/>
        <w:t>J'ai Excel 97 et Excel 2000 sur ma machine et lorsque que je double-clic sur un fichier Excel, il me lance toujours la version 2000, peut-on lui indiquer de lancer la version 97 ?</w:t>
      </w:r>
    </w:p>
    <w:p>
      <w:pPr>
        <w:pStyle w:val="Normal"/>
        <w:rPr/>
      </w:pPr>
      <w:r>
        <w:rPr/>
      </w:r>
    </w:p>
    <w:p>
      <w:pPr>
        <w:pStyle w:val="Normal"/>
        <w:rPr/>
      </w:pPr>
      <w:r>
        <w:rPr/>
      </w:r>
    </w:p>
    <w:p>
      <w:pPr>
        <w:pStyle w:val="Normal"/>
        <w:rPr/>
      </w:pPr>
      <w:r>
        <w:rPr/>
        <w:br/>
      </w:r>
    </w:p>
    <w:p>
      <w:pPr>
        <w:pStyle w:val="Normal"/>
        <w:pBdr>
          <w:bottom w:val="single" w:sz="12" w:space="1" w:color="000000"/>
        </w:pBdr>
        <w:rPr/>
      </w:pPr>
      <w:r>
        <w:rPr/>
        <w:t>Lorsqu'on déclare une variable avec Public, quand est-elle vidée ???</w:t>
        <w:br/>
        <w:t>J'ai l'impression qu'elle est statique... Et dans l'aide, je ne trouve pas de réponse.</w:t>
        <w:br/>
        <w:br/>
        <w:t>Elle est vidée :</w:t>
        <w:br/>
        <w:br/>
        <w:t>- Par l'instruction End</w:t>
        <w:br/>
        <w:t>- Par la commande Exécution -&gt; Réinitialiser dans l'éditeur VBA</w:t>
        <w:br/>
        <w:t>- Lorsque la macro est interrompue par une erreur d'exécution et que l'on clique sur "Fin".</w:t>
        <w:br/>
        <w:br/>
        <w:t>D'autre part, les variables publiques de modules de UserForms sont réinitialisées:</w:t>
        <w:br/>
        <w:br/>
        <w:t>- Après que le UserForm ait été déchargé de la mémoire par l'instruction UnLoad</w:t>
        <w:br/>
        <w:t>- Lorsque l'on désactive le UserForm en cliquant sur la croix de fermeture</w:t>
      </w:r>
    </w:p>
    <w:p>
      <w:pPr>
        <w:pStyle w:val="Normal"/>
        <w:rPr/>
      </w:pPr>
      <w:r>
        <w:rPr/>
      </w:r>
    </w:p>
    <w:p>
      <w:pPr>
        <w:pStyle w:val="Normal"/>
        <w:pBdr>
          <w:bottom w:val="single" w:sz="12" w:space="1" w:color="000000"/>
        </w:pBdr>
        <w:rPr/>
      </w:pPr>
      <w:r>
        <w:rPr/>
        <w:t>Comment faire pour trouver, dans une macro, le nombre de lignes qu'il y a par page, selon la mise en page en cours ?</w:t>
        <w:br/>
        <w:br/>
        <w:t>Si toutes tes pages comportent le même nombre de lignes :</w:t>
        <w:br/>
        <w:t>NbLignes = ActiveSheet.HPageBreaks(1).Location.Row - 1</w:t>
      </w:r>
    </w:p>
    <w:p>
      <w:pPr>
        <w:pStyle w:val="Normal"/>
        <w:rPr/>
      </w:pPr>
      <w:r>
        <w:rPr/>
      </w:r>
    </w:p>
    <w:p>
      <w:pPr>
        <w:pStyle w:val="Normal"/>
        <w:rPr/>
      </w:pPr>
      <w:r>
        <w:rPr/>
      </w:r>
    </w:p>
    <w:p>
      <w:pPr>
        <w:pStyle w:val="Normal"/>
        <w:rPr/>
      </w:pPr>
      <w:r>
        <w:rPr/>
        <w:t>La différence entre Right et Right$ est que la première fonction renvoieune valeur de type Variant, alors que la deuxième renvoie directement unString. Comme ces fonctions servent normalement à affecter un résultat àune variable ou une propriété de type String, il vaut mieux utiliser lesfonctions en $ (Right$, Left$, etc.), qui ne nécessitent aucuneconversion intermédiaire, alors que les autres fonctions (Right, Len...)nécessitent deux conversions implicites: String -&gt; Variant -&gt; String.Les premières sont plus performantes en vitesse d'exécution.</w:t>
      </w:r>
    </w:p>
    <w:p>
      <w:pPr>
        <w:pStyle w:val="Normal"/>
        <w:pBdr>
          <w:bottom w:val="single" w:sz="12" w:space="1" w:color="000000"/>
        </w:pBdr>
        <w:rPr/>
      </w:pPr>
      <w:r>
        <w:rPr/>
      </w:r>
    </w:p>
    <w:p>
      <w:pPr>
        <w:pStyle w:val="Normal"/>
        <w:rPr/>
      </w:pPr>
      <w:r>
        <w:rPr/>
      </w:r>
    </w:p>
    <w:p>
      <w:pPr>
        <w:pStyle w:val="Normal"/>
        <w:rPr/>
      </w:pPr>
      <w:r>
        <w:rPr/>
      </w:r>
    </w:p>
    <w:p>
      <w:pPr>
        <w:pStyle w:val="Normal"/>
        <w:pBdr>
          <w:bottom w:val="single" w:sz="12" w:space="1" w:color="000000"/>
        </w:pBdr>
        <w:rPr/>
      </w:pPr>
      <w:r>
        <w:rPr/>
        <w:t>Ajoute application.volatile</w:t>
        <w:br/>
        <w:t>Extrait de l'aide :</w:t>
        <w:br/>
        <w:t>Marque comme volatile une fonction personnalisée. Une fonction volatile doitêtre recalculée chaque fois qu'un calcul est effectué dans une cellulequelconque de la feuille de calcul. Une fonction non volatile n'estrecalculée qu'en cas de changement des variables d'entrée. Cette méthode estsans effet si elle ne se trouve pas à l'intérieur d'une fonction définie parl'utilisateur utilisée pour calculer une cellule de feuille de calcul.</w:t>
        <w:br/>
        <w:br/>
        <w:t xml:space="preserve"> Lorsque je fais une fonction meme simple, et que j'execute cette fonction dans une cellule( =toto()), la fonction ne se met pas a jour automatiquement lorsque je change une valeur</w:t>
        <w:br/>
      </w:r>
    </w:p>
    <w:p>
      <w:pPr>
        <w:pStyle w:val="Normal"/>
        <w:rPr/>
      </w:pPr>
      <w:r>
        <w:rPr/>
      </w:r>
    </w:p>
    <w:p>
      <w:pPr>
        <w:pStyle w:val="Normal"/>
        <w:pBdr>
          <w:bottom w:val="single" w:sz="12" w:space="1" w:color="000000"/>
        </w:pBdr>
        <w:rPr/>
      </w:pPr>
      <w:r>
        <w:rPr/>
        <w:t>Est-il possible de se déplacer, dans une feuille, simplement sur les cellules qui ne sont plus verrouillées par exemple.</w:t>
        <w:br/>
        <w:br/>
        <w:t>Oui, sous Excel 97 au moins. Sélectionne la feuille concernée dansl'éditeur VBA, fais F4 pour afficher sa fenêtre Propriétés, et mets lapropriété EnableSelection sur xlUnlockedCells.</w:t>
      </w:r>
    </w:p>
    <w:p>
      <w:pPr>
        <w:pStyle w:val="Normal"/>
        <w:rPr/>
      </w:pPr>
      <w:r>
        <w:rPr/>
      </w:r>
    </w:p>
    <w:p>
      <w:pPr>
        <w:pStyle w:val="Normal"/>
        <w:pBdr>
          <w:bottom w:val="single" w:sz="12" w:space="1" w:color="000000"/>
        </w:pBdr>
        <w:rPr/>
      </w:pPr>
      <w:r>
        <w:rPr/>
        <w:t>peux-t-on faire disparaitre complètement la barre de menu ?</w:t>
        <w:br/>
        <w:br/>
      </w:r>
      <w:r>
        <w:rPr>
          <w:lang w:val="en-GB"/>
        </w:rPr>
        <w:t>Application.CommandBars(1).Enabled = False</w:t>
      </w:r>
    </w:p>
    <w:p>
      <w:pPr>
        <w:pStyle w:val="Normal"/>
        <w:rPr>
          <w:lang w:val="en-GB"/>
        </w:rPr>
      </w:pPr>
      <w:r>
        <w:rPr>
          <w:lang w:val="en-GB"/>
        </w:rPr>
      </w:r>
    </w:p>
    <w:p>
      <w:pPr>
        <w:pStyle w:val="Normal"/>
        <w:pBdr>
          <w:bottom w:val="single" w:sz="12" w:space="1" w:color="000000"/>
        </w:pBdr>
        <w:rPr>
          <w:lang w:val="en-GB"/>
        </w:rPr>
      </w:pPr>
      <w:r>
        <w:rPr>
          <w:lang w:val="en-GB"/>
        </w:rPr>
        <w:t>There are (at least) three ways to do this.</w:t>
        <w:br/>
        <w:br/>
        <w:t>1) Hold down the SHIFT key as you open the workbook.</w:t>
        <w:br/>
        <w:br/>
        <w:t>2) Open the workbook from a VBA procedure with Workbooks.Open filename:="your_file_name_here"</w:t>
        <w:br/>
        <w:br/>
        <w:t>Auto_Open macros don't run when workbooks are opened via VBA (but Workbook_Open events do).</w:t>
        <w:br/>
        <w:br/>
        <w:t>3) Go to Tools menu, Option item, General tab, and then check "Macro Virus Protection".</w:t>
        <w:br/>
        <w:br/>
        <w:br/>
        <w:t>Somehow I (or one of my co-workers) have placed a macro in one of my spreadsheets which when opened it saves itself and then closes. Do I have to build an entirely new form or can I somehow disable and edit the macro?</w:t>
      </w:r>
    </w:p>
    <w:p>
      <w:pPr>
        <w:pStyle w:val="Normal"/>
        <w:rPr>
          <w:lang w:val="en-GB"/>
        </w:rPr>
      </w:pPr>
      <w:r>
        <w:rPr>
          <w:lang w:val="en-GB"/>
        </w:rPr>
      </w:r>
    </w:p>
    <w:p>
      <w:pPr>
        <w:pStyle w:val="Normal"/>
        <w:rPr/>
      </w:pPr>
      <w:r>
        <w:rPr/>
        <w:t>Sélectionner toute ta feuille (en cliquant en haut à gauche)</w:t>
        <w:br/>
        <w:t>Copier</w:t>
        <w:br/>
        <w:t>Edition Coller comme un lien hypertexte (sur une autre feuille)</w:t>
        <w:br/>
        <w:t>=&gt; un lien du type 'nom_feuille'!A1 a été crée</w:t>
        <w:br/>
        <w:br/>
        <w:t>Si tu vas dans les propriétés du lien, tu verras que la textbox "emplacement dans un fichiier" a été renseignée.</w:t>
        <w:br/>
        <w:br/>
        <w:t>remarque : le collage comme lien hypertexte n'est possible que si le document a été sauvé une première fois</w:t>
        <w:br/>
        <w:br/>
        <w:t>'Vous pouvez associer un code à l'évènement sheetfollowhyperlink (valablepour 'le classeur). La macro ci-dessous permet de suivre le lien que s'ilfait partie 'd'un classeur, auquel cas il contient un point d'exclamation(par opposition à 'une adresse web (?)).</w:t>
        <w:br/>
      </w:r>
      <w:r>
        <w:rPr>
          <w:lang w:val="en-GB"/>
        </w:rPr>
        <w:t>Private Sub Workbook_SheetFollowHyperlink(ByVal Sh As Object, ByVal Target As Hyperlink)</w:t>
        <w:br/>
        <w:t>'The address should only have a ! if it is a sheet</w:t>
        <w:br/>
        <w:t>If InStr(Target.SubAddress, "!") Then</w:t>
        <w:br/>
        <w:t>Application.Goto ActiveCell, True</w:t>
        <w:br/>
        <w:t>End If</w:t>
        <w:br/>
        <w:t>End Sub</w:t>
        <w:br/>
        <w:br/>
        <w:t>'se déplacer avec la méthode goto</w:t>
        <w:br/>
        <w:t>Sub myHyperlink()</w:t>
        <w:br/>
        <w:t>Application.Goto Reference:=Range("Sheet1!Z100"), Scroll:=True</w:t>
        <w:br/>
        <w:t>End Sub</w:t>
      </w:r>
    </w:p>
    <w:p>
      <w:pPr>
        <w:pStyle w:val="Normal"/>
        <w:pBdr>
          <w:top w:val="single" w:sz="12" w:space="1" w:color="000000"/>
          <w:bottom w:val="single" w:sz="12" w:space="1" w:color="000000"/>
        </w:pBdr>
        <w:rPr/>
      </w:pPr>
      <w:r>
        <w:rPr/>
        <w:br/>
        <w:t>Il me semble que John Walkenbach propose qq chose de ce genre</w:t>
        <w:br/>
        <w:t>Cherche dans son site :</w:t>
        <w:br/>
      </w:r>
      <w:r>
        <w:rPr>
          <w:color w:val="0000FF"/>
          <w:u w:val="single"/>
        </w:rPr>
        <w:t>http://www.j-walk.com/ss/excel/index.htm</w:t>
        <w:br/>
      </w:r>
      <w:r>
        <w:rPr/>
        <w:t xml:space="preserve"> </w:t>
        <w:br/>
        <w:t>Au prix ou on paie le logiciel, on pourrait s'attendre à pouvoir entrer des dates antérieures à 1900 ?</w:t>
        <w:br/>
        <w:t>Et ben NON,</w:t>
        <w:br/>
        <w:br/>
        <w:t>Existe t il une MAJ qui puisse faire comprendre a Excel que 15/12/1899 est une date et non pas du texte ?</w:t>
      </w:r>
    </w:p>
    <w:p>
      <w:pPr>
        <w:pStyle w:val="Normal"/>
        <w:rPr/>
      </w:pPr>
      <w:r>
        <w:rPr/>
      </w:r>
    </w:p>
    <w:p>
      <w:pPr>
        <w:pStyle w:val="Normal"/>
        <w:pBdr>
          <w:bottom w:val="single" w:sz="12" w:space="1" w:color="000000"/>
        </w:pBdr>
        <w:rPr/>
      </w:pPr>
      <w:r>
        <w:rPr/>
        <w:t>Tu as le fichier Listevba.xls dans le répertoire d'office.</w:t>
        <w:br/>
        <w:t xml:space="preserve"> </w:t>
        <w:br/>
        <w:t>Est-ce que quelqu'un dispose d'un dictionnaire français-anglais ou vice-versa pour les termes les plus couramment utilisés dans Excel 97.</w:t>
        <w:br/>
      </w:r>
    </w:p>
    <w:p>
      <w:pPr>
        <w:pStyle w:val="Normal"/>
        <w:rPr/>
      </w:pPr>
      <w:r>
        <w:rPr/>
      </w:r>
    </w:p>
    <w:p>
      <w:pPr>
        <w:pStyle w:val="Normal"/>
        <w:rPr/>
      </w:pPr>
      <w:r>
        <w:rPr/>
      </w:r>
    </w:p>
    <w:p>
      <w:pPr>
        <w:pStyle w:val="Normal"/>
        <w:rPr/>
      </w:pPr>
      <w:r>
        <w:rPr/>
      </w:r>
    </w:p>
    <w:p>
      <w:pPr>
        <w:pStyle w:val="Normal"/>
        <w:rPr/>
      </w:pPr>
      <w:r>
        <w:rPr/>
        <w:t>Tom Ogivly a logiquement utilisé l'évènement application.enableevents=false pour éviter qu'une procédure évenementielle s'exécute pendant la macro.</w:t>
        <w:br/>
        <w:br/>
        <w:t>private sub .......</w:t>
        <w:br/>
        <w:t>if target.address="$A$1" then</w:t>
        <w:br/>
        <w:t>application.enablevents=false</w:t>
        <w:br/>
        <w:t>.......</w:t>
        <w:br/>
        <w:t>application.enablevents=true</w:t>
        <w:br/>
        <w:t xml:space="preserve">end if </w:t>
        <w:br/>
        <w:t xml:space="preserve"> </w:t>
        <w:br/>
        <w:t>J'avais considéré que tu voulais déclencher ta macro si une cellule bien précise changeait ou était sélectionnée, d'où l'utilisation de l'instruction:</w:t>
        <w:br/>
        <w:t>if target.address="$A$1" then, ainsi ta macro est appelée si et seulement</w:t>
        <w:br/>
        <w:t>si c'est cette cellule qui a été changée ou sélectionnée.</w:t>
        <w:br/>
      </w:r>
    </w:p>
    <w:p>
      <w:pPr>
        <w:pStyle w:val="Normal"/>
        <w:pBdr>
          <w:bottom w:val="single" w:sz="12" w:space="1" w:color="000000"/>
        </w:pBdr>
        <w:rPr/>
      </w:pPr>
      <w:r>
        <w:rPr/>
        <w:br/>
        <w:t>MErci mais dans mon code je me déplace dans d'autres cellules, ce qui réactive l'événement selection_change et donc ca boucle.</w:t>
        <w:br/>
        <w:br/>
        <w:br/>
        <w:t>il faut que tu insères directement du code dans la feuille de code d'une feuille de calcul :</w:t>
        <w:br/>
        <w:t>tu peux utiliser l'évènement worksheet_change ou l'événement selection_change</w:t>
        <w:br/>
        <w:br/>
        <w:t>Private Sub Worksheet_Change(ByVal Target As Excel.Range)</w:t>
        <w:br/>
        <w:t>if target.address="$1A$1" then msgbox "vous avez changé A1"</w:t>
        <w:br/>
        <w:t>End Sub</w:t>
        <w:br/>
        <w:br/>
        <w:t>j'ai utilisé une combobox mais tu peux aussi appeler une macro</w:t>
        <w:br/>
        <w:t>il y a beaucoup de réponses dans ce genre, mais je vais pas écrire des tartines à chaque fois :-)) Regarde donc plus bas les anciens messages.</w:t>
        <w:br/>
        <w:br/>
        <w:t>Je souhaiterai déclencher une macro après la mise à jour d'une cellule.</w:t>
        <w:br/>
        <w:t>Comment puis-je faire ?</w:t>
        <w:br/>
      </w:r>
    </w:p>
    <w:p>
      <w:pPr>
        <w:pStyle w:val="Normal"/>
        <w:rPr/>
      </w:pPr>
      <w:r>
        <w:rPr/>
      </w:r>
    </w:p>
    <w:p>
      <w:pPr>
        <w:pStyle w:val="Normal"/>
        <w:pBdr>
          <w:bottom w:val="single" w:sz="12" w:space="1" w:color="000000"/>
        </w:pBdr>
        <w:rPr/>
      </w:pPr>
      <w:r>
        <w:rPr/>
        <w:br/>
        <w:t>Tu peux utiliser un bouton pour que le résultat s'affiche, et lui affecter le code suivant:</w:t>
        <w:br/>
        <w:br/>
        <w:t>Private Sub CommandButton1_Click()</w:t>
        <w:br/>
        <w:t>TextBox1 = Evaluate(TextBox1.Text)</w:t>
        <w:br/>
        <w:t>End Sub</w:t>
        <w:br/>
        <w:br/>
        <w:t>Si tu veux utiliser des fonctions dans la formule, tu devras utiliserles noms et les séparateurs anglais, par exemple</w:t>
        <w:br/>
        <w:t>"SUMPRODUCT({1,2,3,4},{5,6,7,8})" au lieu de</w:t>
        <w:br/>
        <w:t>"SOMMEPROD({1.2.3.4};{5.6.7.8})".</w:t>
        <w:br/>
        <w:br/>
        <w:t>Si ça ne te convient pas, tu peux aussi copier la formule dans unecellule et récupérer son résultat pour l'afficher dans le TextBox.</w:t>
        <w:br/>
        <w:br/>
        <w:t xml:space="preserve">  </w:t>
        <w:br/>
        <w:t xml:space="preserve">  Je m'interroge depuis pas mal de temps :</w:t>
        <w:br/>
        <w:t xml:space="preserve">  Dans une feuille de calcul on peut calculer un total en faisant par ex:</w:t>
        <w:br/>
        <w:t xml:space="preserve">  </w:t>
        <w:br/>
        <w:t xml:space="preserve">  = 10 + 10 + 20 + 30 - donc il s'affiche 70</w:t>
        <w:br/>
        <w:t xml:space="preserve">  Je n'arrive pas à faire la même chose dans une Userform.</w:t>
        <w:br/>
        <w:t xml:space="preserve">  Dans une " TextBox " par exemple.</w:t>
        <w:br/>
        <w:t xml:space="preserve">  Si je tape : = 10 + 10 + 20 + 30 - il s'affiche : = 10 + 10 + 20 + 30</w:t>
        <w:br/>
        <w:t xml:space="preserve">  </w:t>
        <w:br/>
        <w:t xml:space="preserve">  Est ce normal ? et il y a t'il une solution ?</w:t>
      </w:r>
    </w:p>
    <w:p>
      <w:pPr>
        <w:pStyle w:val="Normal"/>
        <w:rPr/>
      </w:pPr>
      <w:r>
        <w:rPr/>
      </w:r>
    </w:p>
    <w:p>
      <w:pPr>
        <w:pStyle w:val="Normal"/>
        <w:pBdr>
          <w:bottom w:val="single" w:sz="12" w:space="1" w:color="000000"/>
        </w:pBdr>
        <w:rPr/>
      </w:pPr>
      <w:r>
        <w:rPr/>
        <w:br/>
        <w:t>Au lieu d'un copier-coller par valeur, utilise une macro de ce type :</w:t>
        <w:br/>
        <w:t>ActiveCell.CurrentRegion = ActiveCell.CurrentRegion.Value</w:t>
        <w:br/>
        <w:t>Ca aura pour effet de remplacer les chaînes de longueur nulle par devraies cellules vides.</w:t>
        <w:br/>
        <w:br/>
        <w:t xml:space="preserve">  Exact, çà renvoi 0 et moi je souhaiterais rien car les filtres élaborés&gt; distinguent le 0, le "" et le rien. Avec =si(a1+b1=0;""";a1+b1), même quand&gt; on copie la zone avec un copier - collage spéciale des valeurs çà ne marche&gt; pas. C'est dingue, je ne vois pas de solutions.</w:t>
      </w:r>
    </w:p>
    <w:p>
      <w:pPr>
        <w:pStyle w:val="Normal"/>
        <w:rPr/>
      </w:pPr>
      <w:r>
        <w:rPr/>
      </w:r>
    </w:p>
    <w:p>
      <w:pPr>
        <w:pStyle w:val="Normal"/>
        <w:pBdr>
          <w:bottom w:val="single" w:sz="12" w:space="1" w:color="000000"/>
        </w:pBdr>
        <w:rPr/>
      </w:pPr>
      <w:r>
        <w:rPr/>
        <w:br/>
        <w:t>Si je comprends bien la question... (?)</w:t>
        <w:br/>
        <w:br/>
        <w:t>Par exemple, le code suivant crée un nom "Toto" référençant une plage decellules de taille variable A1:Ax, où x est le numéro de ligne de ladernière cellule contenant une valeur dans la colonne A. C'est un nom"dynamique", qui s'ajuste automatiquement dès que l'on saisit unenouvelle donnée dans cette colonne.</w:t>
        <w:br/>
        <w:br/>
        <w:t>Names.Add "Toto", "=OFFSET(A1,,,COUNTA(A:A))"</w:t>
        <w:br/>
        <w:br/>
        <w:t>Ca suppose également qu'il n'y ait aucune cellule vide intercalée entredeux cellules remplies dans la colonne.</w:t>
        <w:br/>
        <w:t xml:space="preserve"> </w:t>
        <w:br/>
        <w:t xml:space="preserve"> </w:t>
        <w:br/>
        <w:t>Je cherche a nommer une plage de cellules sous VBA 6.0 et j'ai trouver ceci :</w:t>
        <w:br/>
        <w:t>ActiveWorkbook.Names.Add Name:="TOTO",</w:t>
        <w:br/>
        <w:t>RefersToR1C1:="=FeuillTOTO!R3C1:R1101C6"</w:t>
        <w:br/>
        <w:t xml:space="preserve"> </w:t>
        <w:br/>
        <w:t>Mais j'ai un petit soucis.</w:t>
        <w:br/>
        <w:t>La plage de cellule que je souhaite nommé est variable en nbre de lignes.</w:t>
        <w:br/>
        <w:t xml:space="preserve"> </w:t>
      </w:r>
    </w:p>
    <w:p>
      <w:pPr>
        <w:pStyle w:val="Normal"/>
        <w:rPr/>
      </w:pPr>
      <w:r>
        <w:rPr/>
      </w:r>
    </w:p>
    <w:p>
      <w:pPr>
        <w:pStyle w:val="Normal"/>
        <w:rPr/>
      </w:pPr>
      <w:r>
        <w:rPr/>
      </w:r>
    </w:p>
    <w:p>
      <w:pPr>
        <w:pStyle w:val="Normal"/>
        <w:rPr/>
      </w:pPr>
      <w:r>
        <w:rPr/>
        <w:t>Voici une solution complète (j'espère) pour ce genre de problème sousExcel 97 et plus. A l'ouverture du classeur, toutes les barres de menussont masquées et remplacées par la barre perso "Zaza". Cette barre persodoit être attachée au classeur (Affichage -&gt; Barres d'outils -&gt;Personnaliser -&gt; Attacher). A la fermeture, les anciennes barres sontrétablies et la barre perso désactivée.</w:t>
        <w:br/>
        <w:br/>
        <w:t>D'autre part, le menu contextuel "Personnaliser" des barres d'outils estinaccessible pendant la durée d'ouverture du classeur, ce qui empêchel'utilisateur de masquer la barre perso ou de réactiver d'autres barresd'outils.</w:t>
        <w:br/>
        <w:br/>
        <w:t>Le code doit être copié dans le module de l'objet 'ThisWorkbook' duclasseur concerné.</w:t>
        <w:br/>
        <w:br/>
      </w:r>
      <w:r>
        <w:rPr>
          <w:lang w:val="en-GB"/>
        </w:rPr>
        <w:t>Private Sub Workbook_BeforeClose(Cancel As Boolean)</w:t>
        <w:br/>
        <w:br/>
        <w:t>Dim CmdB As CommandBar</w:t>
        <w:br/>
        <w:t>Dim Rep As Integer</w:t>
        <w:br/>
        <w:br/>
        <w:t>Application.EnableCancelKey = xlDisabled</w:t>
        <w:br/>
        <w:t>If Not ThisWorkbook.Saved Then</w:t>
        <w:br/>
        <w:t>Rep = MsgBox("Voulez-vous enregistrer les modifications " _</w:t>
        <w:br/>
        <w:t>&amp; "apportées à '" &amp; ThisWorkbook.Name &amp; "'?", _</w:t>
        <w:br/>
        <w:t>vbYesNoCancel + vbInformation)</w:t>
        <w:br/>
        <w:t>Select Case Rep</w:t>
        <w:br/>
        <w:t>Case vbYes</w:t>
        <w:br/>
        <w:t>ThisWorkbook.Save</w:t>
        <w:br/>
        <w:t>Case vbCancel</w:t>
        <w:br/>
        <w:t>Cancel = True</w:t>
        <w:br/>
        <w:t>Exit Sub</w:t>
        <w:br/>
        <w:t>End Select</w:t>
        <w:br/>
        <w:t>End If</w:t>
        <w:br/>
        <w:t>Application.CommandBars("Zaza").Delete</w:t>
        <w:br/>
        <w:t>For Each CmdB In Application.CommandBars</w:t>
        <w:br/>
        <w:t>If CmdB.Name &lt;&gt; "Zaza" Then CmdB.Enabled = True</w:t>
        <w:br/>
        <w:t>Next CmdB</w:t>
        <w:br/>
        <w:t>Application.CommandBars("Toolbar list").Enabled = True</w:t>
        <w:br/>
        <w:t>ThisWorkbook.Saved = True</w:t>
        <w:br/>
        <w:br/>
        <w:t>End Sub</w:t>
        <w:br/>
        <w:br/>
        <w:t>Private Sub Workbook_Open()</w:t>
        <w:br/>
        <w:br/>
        <w:t>Dim I As Integer</w:t>
        <w:br/>
        <w:br/>
        <w:t>With Application.CommandBars</w:t>
        <w:br/>
        <w:t>For I = 1 To .Count</w:t>
        <w:br/>
        <w:t>If .Item(I).Enabled And .Item(I).Name &lt;&gt; "Zaza" _</w:t>
        <w:br/>
        <w:t>Then .Item(I).Enabled = False</w:t>
        <w:br/>
        <w:t>Next I</w:t>
        <w:br/>
        <w:t>With .Item("Zaza")</w:t>
        <w:br/>
        <w:t>If Not .Visible Then .Visible = True</w:t>
        <w:br/>
        <w:t>.Protection = msoBarNoCustomize</w:t>
        <w:br/>
        <w:t>End With</w:t>
        <w:br/>
        <w:t>Application.CommandBars("Toolbar list").Enabled = False</w:t>
        <w:br/>
        <w:t>End With</w:t>
        <w:br/>
        <w:br/>
        <w:t>End Sub</w:t>
        <w:br/>
        <w:br/>
        <w:t xml:space="preserve"> </w:t>
        <w:br/>
        <w:br/>
        <w:t>La réponse à cette question m'interresse aussi mais il me semble que les solutions fournies ne concernent pas la Barre de Menus mais les barres d'outils ou un menu personnalisé (??).</w:t>
        <w:br/>
      </w:r>
      <w:r>
        <w:rPr/>
        <w:t>C'est quoi la bonne réponse pour supprimmer tous les menus existants et...les restaurer ?</w:t>
        <w:br/>
      </w:r>
    </w:p>
    <w:p>
      <w:pPr>
        <w:pStyle w:val="Normal"/>
        <w:pBdr>
          <w:bottom w:val="single" w:sz="12" w:space="1" w:color="000000"/>
        </w:pBdr>
        <w:rPr/>
      </w:pPr>
      <w:r>
        <w:rPr/>
        <w:br/>
        <w:t>Je voudrais savoir s'il est possible dans un classeur excel fonctionnant avec des macros, de supprimer tout le menu (fichier, édition,etc..) ou si ce 'est pas possible comment rendre les menus inexploitables</w:t>
      </w:r>
    </w:p>
    <w:p>
      <w:pPr>
        <w:pStyle w:val="Normal"/>
        <w:rPr/>
      </w:pPr>
      <w:r>
        <w:rPr/>
      </w:r>
    </w:p>
    <w:p>
      <w:pPr>
        <w:pStyle w:val="Normal"/>
        <w:rPr/>
      </w:pPr>
      <w:r>
        <w:rPr/>
      </w:r>
    </w:p>
    <w:p>
      <w:pPr>
        <w:pStyle w:val="Normal"/>
        <w:rPr/>
      </w:pPr>
      <w:r>
        <w:rPr/>
        <w:br/>
      </w:r>
    </w:p>
    <w:p>
      <w:pPr>
        <w:pStyle w:val="Normal"/>
        <w:rPr/>
      </w:pPr>
      <w:r>
        <w:rPr/>
      </w:r>
    </w:p>
    <w:p>
      <w:pPr>
        <w:pStyle w:val="Normal"/>
        <w:pBdr>
          <w:bottom w:val="single" w:sz="12" w:space="1" w:color="000000"/>
        </w:pBdr>
        <w:rPr/>
      </w:pPr>
      <w:r>
        <w:rPr/>
        <w:t>Valide les entrées en A1 par =ET(ESTVIDE(A3);ESTVIDE(A5)). Modifie laformule pour s'adapter aux autres cellules A3 et A5.</w:t>
        <w:br/>
        <w:br/>
        <w:t xml:space="preserve"> prenons 3 cellules non contigus, par exemple A1, A3 et A5 Je souhaite être interdit de taper dans une cellule si l'une d'elle est rempli. En faîte je souhaite être autoriser à ne taper que dans l'une des cellules. J' ai déjà essayé ce genre de truc et rien n'y fait et en plus on ne peux faire de matrice dans les validations et d'ailleurs je ne sais même pas si ca m'aurait aidé. je suis en A1 et dans les Validations j'ai mis cette formule qui me parait logique et pourtant... =si(et(A3="";A5="");FAUX;VRAI)</w:t>
      </w:r>
    </w:p>
    <w:p>
      <w:pPr>
        <w:pStyle w:val="Normal"/>
        <w:rPr/>
      </w:pPr>
      <w:r>
        <w:rPr/>
      </w:r>
    </w:p>
    <w:p>
      <w:pPr>
        <w:pStyle w:val="Normal"/>
        <w:rPr/>
      </w:pPr>
      <w:r>
        <w:rPr>
          <w:lang w:val="en-GB"/>
        </w:rPr>
        <w:t>VBA's SaveSetting and GetSetting functions are perfect for that. Thesefunctions let you save and read a registry key. Just store a boolean valuethat determine if the user elected not to see the UserForm again.</w:t>
        <w:br/>
        <w:br/>
        <w:t>My PUP 2000 add-in uses this technique. When an add-in that containsworksheet functions is loaded, it displays a UserForm that describes thefunctions. It also has a check box labeled "Don't show this any more." Ifthe user checks the box, my code puts an entry in the registry. The nexttime the add-in is loaded, the code checks the registry and either shows ordoesn't show the form.</w:t>
        <w:br/>
        <w:br/>
        <w:t>My web site has an example of the GetSetting and SaveSetting functions(although used for an entirely different purpose):</w:t>
        <w:br/>
        <w:br/>
      </w:r>
      <w:r>
        <w:rPr>
          <w:color w:val="0000FF"/>
          <w:u w:val="single"/>
          <w:lang w:val="en-GB"/>
        </w:rPr>
        <w:t>http://www.j-walk.com/ss/excel/tips/tip60.htm</w:t>
        <w:br/>
      </w:r>
      <w:r>
        <w:rPr>
          <w:lang w:val="en-GB"/>
        </w:rPr>
        <w:br/>
        <w:br/>
        <w:br/>
        <w:t xml:space="preserve"> </w:t>
        <w:br/>
        <w:t xml:space="preserve"> I'm 100 % sure this can be done, but haven't been able to figure out how:I'd like a userform or message box to pop up on opening of a workbook,with some instructions for the user. So far no problem. But I'd also like to put in a checkbox saying something like "Click here if you want me to quit bugging you" Any good ideas?</w:t>
        <w:br/>
        <w:br/>
        <w:br/>
        <w:t xml:space="preserve"> Also - but this is probably not possible: Can the above-mentioned userform have some sort of coding to detect if a particular user has turned theuserform of, I.e. - some sort of database so it pops up again if a new user on the same computer starts messing with the workbook?</w:t>
        <w:br/>
      </w:r>
    </w:p>
    <w:p>
      <w:pPr>
        <w:pStyle w:val="Normal"/>
        <w:rPr>
          <w:lang w:val="en-GB"/>
        </w:rPr>
      </w:pPr>
      <w:r>
        <w:rPr>
          <w:lang w:val="en-GB"/>
        </w:rPr>
        <w:br/>
        <w:br/>
        <w:t xml:space="preserve"> </w:t>
      </w:r>
    </w:p>
    <w:p>
      <w:pPr>
        <w:pStyle w:val="Heading1"/>
        <w:rPr>
          <w:lang w:val="en-GB"/>
        </w:rPr>
      </w:pPr>
      <w:r>
        <w:rPr>
          <w:lang w:val="en-GB"/>
        </w:rPr>
        <w:br/>
      </w:r>
    </w:p>
    <w:p>
      <w:pPr>
        <w:pStyle w:val="Normal"/>
        <w:rPr>
          <w:lang w:val="en-GB"/>
        </w:rPr>
      </w:pPr>
      <w:r>
        <w:rPr>
          <w:lang w:val="en-GB"/>
        </w:rPr>
      </w:r>
    </w:p>
    <w:p>
      <w:pPr>
        <w:pStyle w:val="Normal"/>
        <w:rPr>
          <w:lang w:val="en-GB"/>
        </w:rPr>
      </w:pPr>
      <w:r>
        <w:rPr>
          <w:lang w:val="en-GB"/>
        </w:rPr>
      </w:r>
    </w:p>
    <w:p>
      <w:pPr>
        <w:pStyle w:val="Heading1"/>
        <w:rPr/>
      </w:pPr>
      <w:r>
        <w:rPr/>
        <w:t>Appel de fonctions et macros</w:t>
      </w:r>
    </w:p>
    <w:p>
      <w:pPr>
        <w:pStyle w:val="Normal"/>
        <w:pBdr>
          <w:bottom w:val="single" w:sz="12" w:space="1" w:color="000000"/>
        </w:pBdr>
        <w:rPr/>
      </w:pPr>
      <w:r>
        <w:rPr/>
        <w:br/>
        <w:t>La syntaxe correcte est =Test.xls!Fonction(A1)</w:t>
        <w:br/>
        <w:br/>
        <w:t>Elle *nécessite* que le classeur Test.xls soit ouvert. Il n'est pas</w:t>
        <w:br/>
        <w:t>possible d'appeler des fonctions de classeurs fermés.</w:t>
        <w:br/>
        <w:br/>
        <w:t>Je te conseille plutôt d'enregistrer le classeur contenant tes fonctions</w:t>
        <w:br/>
        <w:t>comme macro complémentaire XLA, et de l'installer par Outils -&gt; Macros</w:t>
        <w:br/>
        <w:t>complémentaires. Les fonctions stockées dans les macros complémentaires</w:t>
        <w:br/>
        <w:t>peuvent être appelées de la même manière que les fonctions intégrées</w:t>
        <w:br/>
        <w:t>d'Excel, sans mention de classeur. Par exemple, =Fonction(A1).</w:t>
        <w:br/>
        <w:t xml:space="preserve"> </w:t>
        <w:br/>
        <w:t xml:space="preserve">&gt; </w:t>
        <w:br/>
        <w:t>&gt; Bonjour à tous pour commencer ...</w:t>
        <w:br/>
        <w:t>&gt; Mon problème est le suivant :</w:t>
        <w:br/>
        <w:t>&gt; J'ai un classeur (Classeur1.xls) dans lequel une fonction toute simple :</w:t>
        <w:br/>
        <w:t xml:space="preserve">&gt; </w:t>
        <w:br/>
        <w:t>&gt; Public function Essai(Valeur as integer) as integer</w:t>
        <w:br/>
        <w:t>&gt; Essai = Valeur * 100</w:t>
        <w:br/>
        <w:t>&gt; end function</w:t>
        <w:br/>
        <w:t xml:space="preserve">&gt; </w:t>
        <w:br/>
        <w:t>&gt; Pour l'instant rien de spécial ...</w:t>
        <w:br/>
        <w:t xml:space="preserve">&gt; </w:t>
        <w:br/>
        <w:t>&gt; J'ai un autre classeur (Classeur2.xls) qui fait référence à ce dernier</w:t>
        <w:br/>
        <w:t xml:space="preserve">&gt; </w:t>
        <w:br/>
        <w:t>&gt; Ma question est la suivante :</w:t>
        <w:br/>
        <w:t>&gt; Je voudrais pouvoir utiliser la fonction du classeur1.xls dans la cellule B1</w:t>
        <w:br/>
        <w:t>&gt; du classeur2.xls.</w:t>
        <w:br/>
        <w:t>&gt; Quelle est la syntaxe :</w:t>
        <w:br/>
        <w:t>&gt; =[Classeur1.xls] Essai(A1)</w:t>
        <w:br/>
        <w:t>&gt; Normalement, si j'ai 10 dans A1 du classeur2.xls, je devrais retrouver 1000</w:t>
        <w:br/>
        <w:t>&gt; dans B1 de ce même classeur</w:t>
        <w:br/>
        <w:t xml:space="preserve">&gt; </w:t>
        <w:br/>
        <w:t>&gt; Merci pour votre aide précieuse car là je bloque ....</w:t>
      </w:r>
    </w:p>
    <w:p>
      <w:pPr>
        <w:pStyle w:val="Normal"/>
        <w:rPr/>
      </w:pPr>
      <w:r>
        <w:rPr/>
      </w:r>
    </w:p>
    <w:p>
      <w:pPr>
        <w:pStyle w:val="Normal"/>
        <w:pBdr>
          <w:bottom w:val="single" w:sz="12" w:space="1" w:color="000000"/>
        </w:pBdr>
        <w:rPr/>
      </w:pPr>
      <w:r>
        <w:rPr/>
      </w:r>
    </w:p>
    <w:p>
      <w:pPr>
        <w:pStyle w:val="Heading1"/>
        <w:rPr/>
      </w:pPr>
      <w:r>
        <w:rPr/>
        <w:t>Manipulation de modules</w:t>
      </w:r>
    </w:p>
    <w:p>
      <w:pPr>
        <w:pStyle w:val="Normal"/>
        <w:rPr/>
      </w:pPr>
      <w:r>
        <w:rPr/>
        <w:t>ThisWorkbook.VBProject.VBComponents(« Module1 »).Export(ThisWorkbook.Path &amp; « \truc.bas »)</w:t>
      </w:r>
    </w:p>
    <w:p>
      <w:pPr>
        <w:pStyle w:val="Normal"/>
        <w:rPr/>
      </w:pPr>
      <w:r>
        <w:rPr/>
        <w:t>Workbooks(« machin »).VBProject.VBComponents.Import (ThisWorkbook.Path &amp; « \truc.bas »)</w:t>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t>je pense en effet que import / export peut être une bonne méthode</w:t>
        <w:br/>
        <w:t>Ci-dessous un début de piste :</w:t>
        <w:br/>
        <w:t>On suppose qu'il faut remplacer tous les codes de Classeur7 par ceux de</w:t>
        <w:br/>
        <w:t>Classeur5 (qui a exactement la même structure)</w:t>
        <w:br/>
        <w:br/>
        <w:t>la macro ci-dessous passe en revue chaque élément du VBProject de Classeur5,</w:t>
        <w:br/>
        <w:t>le recopie sous "truc.bas"</w:t>
        <w:br/>
        <w:t>efface le code correspondant dans Classeur7</w:t>
        <w:br/>
        <w:t>et le remplace par truc.bas</w:t>
        <w:br/>
        <w:br/>
        <w:t>ça marche à peu près, à part quelques scories (???) ajoutées dans les</w:t>
        <w:br/>
        <w:t>modules au moment de l'importation</w:t>
        <w:br/>
        <w:br/>
        <w:t xml:space="preserve"> </w:t>
        <w:br/>
        <w:t>Sub sosie_de_zaza()</w:t>
        <w:br/>
        <w:t>For Each modle In Workbooks("classeur5").VBProject.VBComponents</w:t>
        <w:br/>
        <w:t>num = num + 1</w:t>
        <w:br/>
        <w:t>modle.Export ("C:\truc.bas")</w:t>
        <w:br/>
        <w:t>Set codmod = Workbooks("classeur7").VBProject.VBComponents(num).CodeModule</w:t>
        <w:br/>
        <w:t>codmod.DeleteLines 1, codmod.countoflines</w:t>
        <w:br/>
        <w:t>codmod.AddFromFile "C:\truc.bas"</w:t>
        <w:br/>
        <w:t>Next</w:t>
        <w:br/>
        <w:t>End Sub</w:t>
        <w:br/>
        <w:br/>
        <w:br/>
        <w:t>&gt; &gt;si APP1 est déjà enregistré, on peut en faire une copie par</w:t>
        <w:br/>
        <w:t>&gt; &gt;FileCopy "c:\...\APP1.xls", "c:\...\APP2.xls"</w:t>
        <w:br/>
        <w:t>&gt; &gt;tout en restant dans APP1</w:t>
        <w:br/>
        <w:t>&gt;</w:t>
        <w:br/>
        <w:t>&gt;</w:t>
        <w:br/>
        <w:t>&gt; Ce serait bon si je voulais récupérer tout le classeur.</w:t>
        <w:br/>
        <w:t>&gt; Mais je ne veux créer un nouveau classeur que pour certaines feuilles</w:t>
        <w:br/>
        <w:t>&gt; du classeur de départ.</w:t>
        <w:br/>
        <w:t>&gt;</w:t>
        <w:br/>
        <w:t>&gt; &gt;</w:t>
        <w:br/>
        <w:t>&gt; &gt;pour la deuxième question, je ne comprends pas ce que signifie récupérer</w:t>
        <w:br/>
        <w:t>&gt; &gt;tout tout, quelle différence avec recopier tout le classeur ?</w:t>
        <w:br/>
        <w:t>&gt; &gt;</w:t>
        <w:br/>
        <w:t>&gt; "Tout" ne concerne que le code VBA</w:t>
        <w:br/>
        <w:t>&gt;</w:t>
        <w:br/>
        <w:t>&gt; Mais, je crois que je ne suis pas très clair.</w:t>
        <w:br/>
        <w:t>&gt; Je vais te donner un exemple :</w:t>
        <w:br/>
        <w:t>&gt;</w:t>
        <w:br/>
        <w:t>&gt; Je crée une application de budget : budget1.xls</w:t>
        <w:br/>
        <w:t>&gt; Elle contient des feuilles et du code VBA</w:t>
        <w:br/>
        <w:t>&gt; Je la donne à un copain qui commence à enregistrer ses comptes.</w:t>
        <w:br/>
        <w:t>&gt;</w:t>
        <w:br/>
        <w:t>&gt; J'améliore mon code et voudrais que mon copain en profite.</w:t>
        <w:br/>
        <w:t>&gt; Comment faire pour, dans son application, remplacer le code</w:t>
        <w:br/>
        <w:t>&gt; par le code amélioré sans toucher aux feuilles de données ?</w:t>
        <w:br/>
        <w:t>&gt; Je sais bien qu'il y a l'export-import mais, sauf erreur de ma part, il</w:t>
        <w:br/>
        <w:t>&gt; ne procède pas sur tout le code d'un coup.</w:t>
      </w:r>
    </w:p>
    <w:p>
      <w:pPr>
        <w:pStyle w:val="Normal"/>
        <w:rPr/>
      </w:pPr>
      <w:r>
        <w:rPr/>
      </w:r>
    </w:p>
    <w:p>
      <w:pPr>
        <w:pStyle w:val="Normal"/>
        <w:rPr/>
      </w:pPr>
      <w:r>
        <w:rPr/>
      </w:r>
    </w:p>
    <w:p>
      <w:pPr>
        <w:pStyle w:val="Heading1"/>
        <w:rPr/>
      </w:pPr>
      <w:r>
        <w:rPr/>
        <w:t>Recherche</w:t>
      </w:r>
    </w:p>
    <w:p>
      <w:pPr>
        <w:pStyle w:val="Normal"/>
        <w:rPr/>
      </w:pPr>
      <w:r>
        <w:rPr/>
      </w:r>
    </w:p>
    <w:p>
      <w:pPr>
        <w:pStyle w:val="Normal"/>
        <w:rPr/>
      </w:pPr>
      <w:r>
        <w:rPr/>
        <w:t>Avec un classeur *ouvert*, il y a différentes syntaxes possibles:</w:t>
        <w:br/>
        <w:br/>
        <w:t>MsgBox WorksheetFunction.VLookup(3, _</w:t>
        <w:br/>
        <w:t>Workbooks("Test.xls").Sheets(1).Range("A1:B7"), 2, 0)</w:t>
        <w:br/>
        <w:br/>
        <w:t>MsgBox WorksheetFunction.VLookup(3, _</w:t>
        <w:br/>
        <w:t>Range("'C:\Temp\[Test]Feuil1'!A1:B7"), 2, 0)</w:t>
        <w:br/>
        <w:br/>
        <w:t>Avec un classeur fermé, tu n'y arriveras pas sous VBA. La fonction</w:t>
        <w:br/>
        <w:t>RECHERCHEV marche avec un classeur fermé dans les formules de feuilles</w:t>
        <w:br/>
        <w:t>de calcul pour la seule raison qu'Excel établit alors une liaison avec</w:t>
        <w:br/>
        <w:t>ce classeur. Mais la fonction VLookup appelée à partir de VBA n'établira</w:t>
        <w:br/>
        <w:t>en revanche aucune liaison.</w:t>
        <w:br/>
        <w:br/>
        <w:t>D'une manière générale, aucune fonction appelée sous VBA par</w:t>
        <w:br/>
        <w:t>l'intermédiaire de WorksheetFunction ne peut s'appliquer à un classeur</w:t>
        <w:br/>
        <w:t>fermé, même si la même fonction en est capable quand elle est utilisée</w:t>
        <w:br/>
        <w:t>directement dans une feuille de calcul.</w:t>
        <w:br/>
        <w:br/>
        <w:t>La seule méthode pour lire le contenu de classeurs fermés sous VBA est</w:t>
        <w:br/>
        <w:t>expliquée dans cette page de J. Walkenbach:</w:t>
        <w:br/>
      </w:r>
      <w:r>
        <w:rPr>
          <w:color w:val="0000FF"/>
          <w:u w:val="single"/>
        </w:rPr>
        <w:t>http://www.j-walk.com/ss/excel/tips/tip82.htm</w:t>
        <w:br/>
      </w:r>
      <w:r>
        <w:rPr/>
        <w:br/>
        <w:t xml:space="preserve"> </w:t>
        <w:br/>
        <w:t>&gt; J'aimerais faire une rechercheV dans un fichier qui n'est pas ouvert dans</w:t>
        <w:br/>
        <w:t>&gt; excel ...</w:t>
        <w:br/>
        <w:t>&gt; pas de problème à partir d'une cellule, je fais :</w:t>
        <w:br/>
        <w:t xml:space="preserve">&gt; </w:t>
        <w:br/>
        <w:t>&gt; "=RECHERCHEV(""A"";'C:\Test.xls'!NomRange;2;FAUX)" 'Ca me</w:t>
        <w:br/>
        <w:t>&gt; retourne la bonne valeur</w:t>
        <w:br/>
        <w:t xml:space="preserve">&gt; </w:t>
        <w:br/>
        <w:t>&gt; j'aimerais faire l'équivalent mais dans le code</w:t>
        <w:br/>
        <w:t xml:space="preserve">&gt; </w:t>
        <w:br/>
        <w:t>&gt; genre :</w:t>
        <w:br/>
        <w:t xml:space="preserve">&gt; </w:t>
        <w:br/>
        <w:t>&gt; debug.print Application.WorksheetFunction.VLookup("A",</w:t>
        <w:br/>
        <w:t>&gt; "'C:\Test.xls'!NomRange",2,false)</w:t>
        <w:br/>
        <w:t xml:space="preserve">&gt; </w:t>
        <w:br/>
        <w:t>&gt; je n'arrive pas à trouver la bonne syntaxe pour faire référence à un fichier</w:t>
        <w:br/>
        <w:t>&gt; qui n'est pas ouvert dans excel</w:t>
      </w:r>
    </w:p>
    <w:p>
      <w:pPr>
        <w:pStyle w:val="Normal"/>
        <w:pBdr>
          <w:top w:val="single" w:sz="12" w:space="1" w:color="000000"/>
          <w:bottom w:val="single" w:sz="12" w:space="1" w:color="000000"/>
        </w:pBdr>
        <w:rPr/>
      </w:pPr>
      <w:r>
        <w:rPr/>
      </w:r>
    </w:p>
    <w:p>
      <w:pPr>
        <w:pStyle w:val="Normal"/>
        <w:pBdr>
          <w:top w:val="single" w:sz="12" w:space="1" w:color="000000"/>
          <w:bottom w:val="single" w:sz="12" w:space="1" w:color="000000"/>
        </w:pBdr>
        <w:rPr/>
      </w:pPr>
      <w:r>
        <w:rPr/>
      </w:r>
    </w:p>
    <w:p>
      <w:pPr>
        <w:pStyle w:val="Heading1"/>
        <w:rPr/>
      </w:pPr>
      <w:r>
        <w:rPr/>
        <w:t>Divers</w:t>
      </w:r>
    </w:p>
    <w:p>
      <w:pPr>
        <w:pStyle w:val="Normal"/>
        <w:pBdr>
          <w:top w:val="single" w:sz="12" w:space="1" w:color="000000"/>
          <w:bottom w:val="single" w:sz="12" w:space="1" w:color="000000"/>
        </w:pBdr>
        <w:rPr/>
      </w:pPr>
      <w:r>
        <w:rPr/>
      </w:r>
    </w:p>
    <w:p>
      <w:pPr>
        <w:pStyle w:val="Normal"/>
        <w:pBdr>
          <w:top w:val="single" w:sz="12" w:space="1" w:color="000000"/>
          <w:bottom w:val="single" w:sz="12" w:space="1" w:color="000000"/>
        </w:pBdr>
        <w:rPr/>
      </w:pPr>
      <w:r>
        <w:rPr/>
        <w:t>Pour faire une copie complète de l'écran sous Windows : appuie sur la touche</w:t>
        <w:br/>
        <w:t>Impr écran, l'image est alors stockée dans le presse-papier, tu peux donc la</w:t>
        <w:br/>
        <w:t>coller où tu veux ensuite.</w:t>
        <w:br/>
        <w:t>Pour ne copier que la fenêtre active (une boite de dialogue par exemple),</w:t>
        <w:br/>
        <w:t>touche ALT et Impr écran.</w:t>
        <w:br/>
        <w:t>L'image peut ensuite être redimensionnée ou rognée dans Word, ou modifiée</w:t>
        <w:br/>
        <w:t>dans Ms Paint.</w:t>
        <w:br/>
        <w:t>Paint shop Pro qui est en version d'évaluation sur le CD d'Info PC de</w:t>
        <w:br/>
        <w:t>novembre, permet de sélectionner précisément la zone à capturer. On peut</w:t>
        <w:br/>
        <w:t xml:space="preserve">aussi le télécharger sur Internet. </w:t>
        <w:br/>
        <w:br/>
        <w:t xml:space="preserve"> </w:t>
        <w:br/>
        <w:t>&gt;Bonjour à tous ! J'ai un petit problème, sûrement bête mais qui qui me</w:t>
        <w:br/>
        <w:t>&gt;serais utile de solver ! Je voudrais savoir comment faire pour faire des</w:t>
        <w:br/>
        <w:t>&gt;impressions d'écrans sous Word, Excel etc...</w:t>
        <w:br/>
      </w:r>
    </w:p>
    <w:p>
      <w:pPr>
        <w:pStyle w:val="Normal"/>
        <w:pBdr>
          <w:bottom w:val="single" w:sz="12" w:space="1" w:color="000000"/>
        </w:pBdr>
        <w:rPr/>
      </w:pPr>
      <w:r>
        <w:rPr/>
        <w:t xml:space="preserve">Oui, voir </w:t>
      </w:r>
      <w:r>
        <w:rPr>
          <w:color w:val="0000FF"/>
          <w:u w:val="single"/>
        </w:rPr>
        <w:t>http://www.multimania.com/inisan/access/grenier/acGifAnim.htm</w:t>
        <w:br/>
      </w:r>
      <w:r>
        <w:rPr/>
        <w:t>Visite le reste du site d' Hervé Inisan , très intéressant.</w:t>
        <w:br/>
        <w:t>--</w:t>
        <w:br/>
        <w:t xml:space="preserve"> </w:t>
        <w:br/>
        <w:t>&gt; J'aimerais qu'un gif anime reste animé sous Excel est-ce possible</w:t>
      </w:r>
    </w:p>
    <w:p>
      <w:pPr>
        <w:pStyle w:val="Normal"/>
        <w:pBdr/>
        <w:rPr/>
      </w:pPr>
      <w:r>
        <w:rPr/>
      </w:r>
    </w:p>
    <w:p>
      <w:pPr>
        <w:pStyle w:val="Normal"/>
        <w:pBdr>
          <w:bottom w:val="single" w:sz="12" w:space="1" w:color="000000"/>
        </w:pBdr>
        <w:rPr/>
      </w:pPr>
      <w:r>
        <w:rPr/>
        <w:t>Pour démarrer : supprimer les lignes à partir de la 5e dont la 2e cell est</w:t>
        <w:br/>
        <w:t>sup à 40 :</w:t>
        <w:br/>
        <w:br/>
        <w:t>Dim i As Integer</w:t>
        <w:br/>
        <w:t>Application.ScreenUpdating = False</w:t>
        <w:br/>
        <w:t>With Activesheet.UsedRange ' la plage de données</w:t>
        <w:br/>
        <w:t>For i = .Rows.Count To 5 Step -1</w:t>
        <w:br/>
        <w:t>If .Cells(i, 2) &gt; 40 Then .Rows(i).Delete</w:t>
        <w:br/>
        <w:t>Next</w:t>
        <w:br/>
        <w:t>End With</w:t>
        <w:br/>
        <w:t>Application.ScreenUpdating = True</w:t>
        <w:br/>
        <w:br/>
        <w:t xml:space="preserve"> </w:t>
        <w:br/>
        <w:t>&gt; Je récupère une montagne d'information automatiquement, et je souhaite</w:t>
        <w:br/>
        <w:t>&gt; faire des courbes.</w:t>
        <w:br/>
        <w:t>&gt; Cependant j'ai des lignes parasites.</w:t>
        <w:br/>
        <w:t>&gt;</w:t>
        <w:br/>
        <w:t>&gt; Comment peut on créer une macro qui supprime des enregistrements du</w:t>
        <w:br/>
        <w:t>&gt; genre</w:t>
        <w:br/>
        <w:t>&gt; IF (Ligne) &gt; (hors valeurs) alors SUP (ligne)</w:t>
      </w:r>
    </w:p>
    <w:p>
      <w:pPr>
        <w:pStyle w:val="Normal"/>
        <w:rPr/>
      </w:pPr>
      <w:r>
        <w:rPr/>
      </w:r>
    </w:p>
    <w:p>
      <w:pPr>
        <w:pStyle w:val="Normal"/>
        <w:rPr/>
      </w:pPr>
      <w:r>
        <w:rPr/>
        <w:t>Suppr lignes avec for next (à partir du bas)</w:t>
      </w:r>
    </w:p>
    <w:p>
      <w:pPr>
        <w:pStyle w:val="Normal"/>
        <w:rPr/>
      </w:pPr>
      <w:r>
        <w:rPr/>
        <w:t>Pour démarrer : supprimer les lignes à partir de la 5e dont la 2e cell est</w:t>
        <w:br/>
        <w:t>sup à 40 :</w:t>
        <w:br/>
        <w:br/>
        <w:t>Dim i As Integer</w:t>
        <w:br/>
        <w:t>Application.ScreenUpdating = False</w:t>
        <w:br/>
        <w:t>With Activesheet.UsedRange ' la plage de données</w:t>
        <w:br/>
        <w:t>For i = .Rows.Count To 5 Step -1</w:t>
        <w:br/>
        <w:t>If .Cells(i, 2) &gt; 40 Then .Rows(i).Delete</w:t>
        <w:br/>
        <w:t>Next</w:t>
        <w:br/>
        <w:t>End With</w:t>
        <w:br/>
        <w:t>Application.ScreenUpdating = True</w:t>
        <w:br/>
        <w:br/>
        <w:t xml:space="preserve"> </w:t>
        <w:br/>
        <w:t>&gt; Je récupère une montagne d'information automatiquement, et je souhaite</w:t>
        <w:br/>
        <w:t>&gt; faire des courbes.</w:t>
        <w:br/>
        <w:t>&gt; Cependant j'ai des lignes parasites.</w:t>
        <w:br/>
        <w:t>&gt;</w:t>
        <w:br/>
        <w:t>&gt; Comment peut on créer une macro qui supprime des enregistrements du</w:t>
        <w:br/>
        <w:t>&gt; genre</w:t>
        <w:br/>
        <w:t>&gt; IF (Ligne) &gt; (hors valeurs) alors SUP (ligne)</w:t>
      </w:r>
    </w:p>
    <w:p>
      <w:pPr>
        <w:pStyle w:val="Normal"/>
        <w:pBdr>
          <w:bottom w:val="single" w:sz="12" w:space="0" w:color="000000"/>
        </w:pBdr>
        <w:rPr/>
      </w:pPr>
      <w:r>
        <w:rPr/>
      </w:r>
    </w:p>
    <w:p>
      <w:pPr>
        <w:pStyle w:val="Normal"/>
        <w:rPr/>
      </w:pPr>
      <w:r>
        <w:rPr/>
      </w:r>
    </w:p>
    <w:p>
      <w:pPr>
        <w:pStyle w:val="Normal"/>
        <w:rPr/>
      </w:pPr>
      <w:r>
        <w:rPr/>
        <w:t xml:space="preserve"> </w:t>
      </w:r>
    </w:p>
    <w:p>
      <w:pPr>
        <w:pStyle w:val="Normal"/>
        <w:pBdr>
          <w:top w:val="single" w:sz="12" w:space="1" w:color="000000"/>
          <w:bottom w:val="single" w:sz="12" w:space="1" w:color="000000"/>
        </w:pBdr>
        <w:rPr/>
      </w:pPr>
      <w:r>
        <w:rPr/>
        <w:t>J'ai un jour essayé de faire "semblant" de mettre une macro dans une cellule</w:t>
        <w:br/>
        <w:t>, l'effet est garanti. Plus sérieusement ! tu mets un cadre sur la cellule</w:t>
        <w:br/>
        <w:t>auquel tu affectes une macro et tu annules les bords et le remplissage, elle</w:t>
        <w:br/>
        <w:t>devient transparente mais conserve sa propriété de lancement.</w:t>
        <w:br/>
        <w:br/>
        <w:t>&gt; Comment affecter à une cellule la commande msgbox, c'est à dire lorsque</w:t>
        <w:br/>
        <w:t>l'on</w:t>
        <w:br/>
        <w:t>&gt; clique sur la cellule concernée, une boite de message apparait ?</w:t>
      </w:r>
    </w:p>
    <w:p>
      <w:pPr>
        <w:pStyle w:val="Normal"/>
        <w:rPr/>
      </w:pPr>
      <w:r>
        <w:rPr/>
      </w:r>
    </w:p>
    <w:p>
      <w:pPr>
        <w:pStyle w:val="Normal"/>
        <w:pBdr>
          <w:bottom w:val="single" w:sz="12" w:space="1" w:color="000000"/>
        </w:pBdr>
        <w:rPr/>
      </w:pPr>
      <w:r>
        <w:rPr/>
        <w:t>&gt; Quel est le composant qui permet d'afficher une palette de couleur pour</w:t>
        <w:br/>
        <w:t>&gt; choix d'une couleur avec un clic de souris et qui retourne la valeur long</w:t>
        <w:br/>
        <w:t>&gt; (ou bien rgb) de cette couleur</w:t>
        <w:br/>
        <w:br/>
        <w:t>Quelques tâtonnements et plantages plus loin...</w:t>
        <w:br/>
        <w:br/>
        <w:t>[Win9x exclusivement]</w:t>
        <w:br/>
        <w:br/>
        <w:t>'==============================</w:t>
        <w:br/>
        <w:br/>
        <w:t>Type udtCColor</w:t>
        <w:br/>
        <w:t>lStructSize As Long</w:t>
        <w:br/>
        <w:t>hwndOwner As Long</w:t>
        <w:br/>
        <w:t>hInstance As Long</w:t>
        <w:br/>
        <w:t>rgbResult As Long</w:t>
        <w:br/>
        <w:t>lpCustColors As String</w:t>
        <w:br/>
        <w:t>Flags As Long</w:t>
        <w:br/>
        <w:t>lCustData As Long</w:t>
        <w:br/>
        <w:t>lpfnHook As Long</w:t>
        <w:br/>
        <w:t>lpTemplateName As Long</w:t>
        <w:br/>
        <w:t>End Type</w:t>
        <w:br/>
        <w:br/>
        <w:t>Declare Function ChooseColorA Lib "Comdlg32" _</w:t>
        <w:br/>
        <w:t>(lpChooseColor As udtCColor) As Long</w:t>
        <w:br/>
        <w:br/>
        <w:t>Sub Test()</w:t>
        <w:br/>
        <w:t>Dim CColor As udtCColor</w:t>
        <w:br/>
        <w:t>Dim CustColors As String * 16</w:t>
        <w:br/>
        <w:t>With CColor</w:t>
        <w:br/>
        <w:t>.lStructSize = 36</w:t>
        <w:br/>
        <w:t>.lpCustColors = CustColors</w:t>
        <w:br/>
        <w:t>End With</w:t>
        <w:br/>
        <w:t>If ChooseColorA(CColor) = 0 Then Exit Sub</w:t>
        <w:br/>
        <w:t>MsgBox "Code RGB de la couleur choisie : " &amp; _</w:t>
        <w:br/>
        <w:t>CColor.rgbResult</w:t>
        <w:br/>
        <w:t>End Sub</w:t>
        <w:br/>
        <w:br/>
        <w:t>La fonction ChooseColorA affiche la boîte de dialogue et renvoie 0 ou 1</w:t>
        <w:br/>
        <w:t>selon que l'utilisateur l'a annulée ou non. Le code RGB de la couleur</w:t>
        <w:br/>
        <w:t>sélectionnée se trouve ensuite dans le champ rgbResult de la variable</w:t>
        <w:br/>
        <w:t>CColor.</w:t>
        <w:br/>
      </w:r>
    </w:p>
    <w:p>
      <w:pPr>
        <w:pStyle w:val="Normal"/>
        <w:pBdr>
          <w:top w:val="single" w:sz="12" w:space="1" w:color="000000"/>
          <w:bottom w:val="single" w:sz="12" w:space="1" w:color="000000"/>
        </w:pBdr>
        <w:rPr/>
      </w:pPr>
      <w:r>
        <w:rPr/>
        <w:t>Open "C:\Temp\Test.txt" For Output Access Write As 1</w:t>
        <w:br/>
        <w:t>Print #1, Range("A1").Text</w:t>
        <w:br/>
        <w:t>Close 1</w:t>
        <w:br/>
        <w:br/>
        <w:t xml:space="preserve">   bonjour à tous   un de mes fichiers Excel me permet de créer du code html en fonction des   données que j'indique dans les première cellule.</w:t>
        <w:br/>
        <w:t xml:space="preserve">  </w:t>
        <w:br/>
        <w:t xml:space="preserve">  Le code html est disponible en format texte dans une cellule a la fin du   traitement par Excel</w:t>
        <w:br/>
        <w:t xml:space="preserve">  </w:t>
        <w:br/>
        <w:t xml:space="preserve">  Je voudrais pourvoir sauvgarder le contenu de cette cellule dans un fichier   .txt pour pouvoir l'utiliser automatiquement dans d'autres application</w:t>
        <w:br/>
        <w:t xml:space="preserve">  </w:t>
        <w:br/>
        <w:t xml:space="preserve">  Exist-il un fonction qui face cela ou une Macro ?</w:t>
        <w:br/>
      </w:r>
    </w:p>
    <w:p>
      <w:pPr>
        <w:pStyle w:val="Normal"/>
        <w:rPr/>
      </w:pPr>
      <w:r>
        <w:rPr/>
      </w:r>
    </w:p>
    <w:p>
      <w:pPr>
        <w:pStyle w:val="Normal"/>
        <w:pBdr>
          <w:bottom w:val="single" w:sz="12" w:space="1" w:color="000000"/>
        </w:pBdr>
        <w:rPr/>
      </w:pPr>
      <w:r>
        <w:rPr/>
        <w:br/>
        <w:t>Application.ExecuteExcel4Macro("GET.DOCUMENT(50)")</w:t>
        <w:br/>
        <w:t xml:space="preserve"> </w:t>
        <w:br/>
        <w:t>&gt; Comment savoir avant de lancer une impression le nbre de pages que l'on va</w:t>
        <w:br/>
        <w:t>&gt; imprimer.Pour gérer les nombre de pages d'un.. lot d'impression par exemple.</w:t>
      </w:r>
    </w:p>
    <w:p>
      <w:pPr>
        <w:pStyle w:val="Normal"/>
        <w:rPr/>
      </w:pPr>
      <w:r>
        <w:rPr/>
      </w:r>
    </w:p>
    <w:p>
      <w:pPr>
        <w:pStyle w:val="Normal"/>
        <w:pBdr>
          <w:bottom w:val="single" w:sz="12" w:space="1" w:color="000000"/>
        </w:pBdr>
        <w:rPr/>
      </w:pPr>
      <w:r>
        <w:rPr/>
        <w:br/>
        <w:br/>
        <w:t>&gt;Après avoir installer office 97, lorsque j'enrégistre un document à partir</w:t>
        <w:br/>
        <w:t>&gt;de "Word Pad" de windows, après coup, ce même documemt se transforme en</w:t>
        <w:br/>
        <w:t>&gt;extension de Word de Office , comment faire pour ne pas que ça change ?</w:t>
        <w:br/>
        <w:br/>
        <w:t>Il suffit de changer l'association du programme avec les extensions.</w:t>
        <w:br/>
        <w:t>La méthode la plus rapide est d'aller dans l'explorateur windows, de</w:t>
        <w:br/>
        <w:t>sélectionner un .doc puis de faire SHIFT+Clic droit souris et de</w:t>
        <w:br/>
        <w:t>choisir ouvrir avec.</w:t>
        <w:br/>
        <w:br/>
        <w:t>Dans la liste prendre wordpad et cocher la case "toujours ouvrir avec"</w:t>
        <w:br/>
        <w:br/>
        <w:t>Inconvénient, tous les documents faits avec word s'ouvriront alors</w:t>
        <w:br/>
        <w:t>avec wordapd.</w:t>
      </w:r>
    </w:p>
    <w:p>
      <w:pPr>
        <w:pStyle w:val="Normal"/>
        <w:rPr/>
      </w:pPr>
      <w:r>
        <w:rPr/>
      </w:r>
    </w:p>
    <w:p>
      <w:pPr>
        <w:pStyle w:val="Normal"/>
        <w:rPr/>
      </w:pPr>
      <w:r>
        <w:rPr/>
      </w:r>
    </w:p>
    <w:p>
      <w:pPr>
        <w:pStyle w:val="Normal"/>
        <w:rPr/>
      </w:pPr>
      <w:r>
        <w:rPr/>
      </w:r>
    </w:p>
    <w:p>
      <w:pPr>
        <w:pStyle w:val="Normal"/>
        <w:rPr/>
      </w:pPr>
      <w:r>
        <w:rPr/>
      </w:r>
    </w:p>
    <w:p>
      <w:pPr>
        <w:pStyle w:val="IndexHeading"/>
        <w:rPr/>
      </w:pPr>
      <w:r>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outlineLvl w:val="1"/>
    </w:pPr>
    <w:rPr>
      <w:u w:val="single"/>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szCs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spacing w:before="360" w:after="0"/>
    </w:pPr>
    <w:rPr>
      <w:rFonts w:ascii="Arial" w:hAnsi="Arial" w:eastAsia="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17:59:00Z</dcterms:created>
  <dc:creator>Unknown</dc:creator>
  <dc:description/>
  <dc:language>en-US</dc:language>
  <cp:lastModifiedBy>xxx</cp:lastModifiedBy>
  <dcterms:modified xsi:type="dcterms:W3CDTF">2000-10-13T11:11:00Z</dcterms:modified>
  <cp:revision>5</cp:revision>
  <dc:subject/>
  <dc:title>SITES EXCEL ET VBA</dc:title>
</cp:coreProperties>
</file>